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HÁZIKERT – BIOKER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 KERTMŰVELÉS RÖVID TÖRTÉN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agyar nyelvben nem véletlen, hogy a KERT és KERÍTÉS szavak azonos tőből fakadnak. A KERT az a rész, amit elkerítettek. Hasonló összefüggések lelhetők fel a latin nyelvben  (HORTUS  -  COHORS=bekerített udvar, karám) vagy a német, angol, francia  nyelvekben (GARTEN, GARDEN, JARDIN  -  GÜRTEL, GARTER=öv övezet párkány szava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ERÍTÉST attól az időtől alkalmazta a földművelő ember, amikor az igényesebb, több gondozást igénylő növények termesztése elvált a szántóföldi növények termesztésétől, s a kerítés védelmet, az állatoktól való elválasztást szolgálta. Ugyanakkor a KERTET mindig is az emberi szálláshely közelében helyezté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dők folyamán több típusa alakult ki a kerteknek. Az első természetesen a </w:t>
      </w:r>
      <w:r>
        <w:rPr>
          <w:b/>
        </w:rPr>
        <w:t>haszonkert</w:t>
      </w:r>
      <w:r>
        <w:rPr/>
        <w:t xml:space="preserve"> volt. Az ember azonban mindenhová szereti bevinni a művészetek iránti hajlandóságát. Gondoljunk csak arra, hogy a ruházat alapvetően a test eltakarását és időjárási viszontagságok elleni védelmet jelentené, mégis milyen kifinomult  - vagy akár szélsőséges - formái alakultak ki anyagban, formában színekben. A táplálkozás szintén biológiai szükséglet, de az igen magas szintre emelt konyhaművészet sok esetben a képzőművészetekkel egyenértékű alkotásokat képes létrehozni, ahol vászon és festék, vagy kő és malter helyett megehető termékek adják a művészi alkotás alapanyagait </w:t>
      </w:r>
      <w:r>
        <w:rPr>
          <w:b/>
        </w:rPr>
        <w:t>A kert élő műalkotás, melyet a mi irányításunkkal a természet hoz lét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Így fejlődött ki fokozatosan az igény a kertművészet iránt is, melyet kis falusi háztartásainkban díszkerti résznek nevezhetünk, de szélsőséges formái a csodálatos parkok, arborétumok, s itt akár a Versailles-i parkra, vagy annak szerényebb magyar változatára a Fertőd-i kastélyparkra is gondolha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k sok évszázadot mehetünk vissza a történelemben, amikor már díszkertről beszélhetünk. Semirámisz függőkertje, bár nem maradt fenn, legendák övezik. Kína és Japán különleges helyet foglalnak el a palett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mert, hogy  a reneszánsz kor  pompakedvelése a kertkultúrára is kiterjed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mpás fényűző kertek természetesen a gazdagabbak kiváltságai voltak, s a földművelő nép inkább a haszonkerteket a "veteményes kertek"-et részesítette előny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gyar példák tekintetében sem a kertek sem azok művelői miatt nem kell szégyenkeznünk. 1664-1667 között jelent meg Lippay János könyve: "Posoni Kert" címmel, melyben a szerző bátyjának, Lippay György érseknek Pozsonyi kertjéről számol be. A könyv három fejezet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irágos ker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Veteményes kert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Gyümölcsös kert</w:t>
      </w:r>
    </w:p>
    <w:p>
      <w:pPr>
        <w:pStyle w:val="Normal"/>
        <w:jc w:val="both"/>
        <w:rPr/>
      </w:pPr>
      <w:r>
        <w:rPr/>
        <w:t>Nagyváthy János 1821-ben írta meg a Magyar Practicus Termesztő c. művét, amelyben még nem foglalkozik növényvédelemmel. Akkoriban a fennálló biológiai egyensúly csökkentette a kockázatot. A kiskertekben általában az ott kialakult, - ma azt mondjuk táj- - fajtákat termesztették, s ezek bizonyos összhangban éltek ellenségeikkel. A külföldről behozott fajták, fajok azonban behoztak olyan betegségeket és kártevőket, melyekkel szemben ők védettek voltak az itteni fajták nem. Ilyen átütő erejű csapást jelentett egész Európa számára a filoxera - szőlőgyökértetű megjelenése, mely a múlt század második felében csaknem megszüntette  az európai szőlőtermesztést. Az ellentámadás megindult s ez rövidesen vegyszerek tömegének alkalmazásához veze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ször a rezet használták gombabetegségek ellen. Mivel ez marta a növényeket, A bordeauxi millardet professzor mésztejjel közömbösítette. így megszületett a Bordói 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gyszerek alkalmazását a kémia és a  vegyipar század eleji lendületes  fejlődése is elősegítette. A kártevők, kórokozók azonban válaszoltak. Egyre ellenállóbb törzseik alakultak ki, s így egyre keményebb vegyszerekkel lehetett féken tartani őket. Pusztultak a hasznos szervezetek, s a felszívódó un. szisztemikus szerek annyira beivódtak a növényekbe, hogy az őket elfogyasztó emberbe is jutott el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gyipar fejlődése hozta maga után a műtrágyák előtérbe kerülését is, pusztítva a talaj élővilá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 a tapasztalatok hívták életre a természetet, egészséget védő ökológiai gazdálkodást, mely szerint nem urai, hanem részei vagyunk a termész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ár a haszonkert   (veteményeskert) mai napig is fontos része a paraszti életnek, minden falusi kertben megtalálhatók a nem hasznot, hanem szépséget adó növények is. Gondoljunk az előkertekre, vagy akár az utca vonalának virágágyásokkal való díszítésére vagy a lugasokra. Ezek sok esetben státusszimbólumok is - a kerítéssel egyetemben  -  hiszen a falusi lakosság ritkán használta és használja ezeket a kertrészeket pihenésre, kikapcsoló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pjainkban azonban változott az igény a kertekkel szemben is. A kiskertek szerepe megnőtt mind a gazdálkodás, a jövedelempótlás szempontjából, mind a pihenést, feüdülést illetően. A falusi lakosságnak figyelembe kell vennie, ha falusi turizmussal kíván foglalkozni, kissé </w:t>
      </w:r>
      <w:r>
        <w:rPr>
          <w:b/>
        </w:rPr>
        <w:t>át kell alakítania kertjét</w:t>
      </w:r>
      <w:r>
        <w:rPr/>
        <w:t xml:space="preserve">. A házak előtti előkert, telezsúfolva ágyásokkal nem a legalkalmasabb a pihenni vágyó vendég számára. A haszonkert mellett ki kell alakítani az intim elvonulásra is alkalmas kertrészletet, de lehetőséget kell biztosítani a gyerekek számára megfelelő mozgástér kialakítására, s mindennek nem feltétlenül kell  mereven elkülönülni a haszonkerti részektől. A többfunkciós de ugyanakkor egy egységet alkotó kert kialakítása  szellemiségében és gyakorlatában is közel áll a bio-hoz, hiszen egyensúlyt képez a munka és pihenés, a hasznos és gyönyörködtető között Ugyanakkor az ökológiai művelésű kert az élővilág védelmével, a káros anyagok kiküszöbölésével sokkal természet közelibb élményt nyújt annak, aki benne tartózkodik (katicabogarak, tücskök, sokféle madár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hhoz, hogy a kert - figyelembe véve a falusi túrizmus szempontjait is - minden funkciónak meg tudjon felelni, alapos előkészítést, tervezést igényel. Természetesen "ahány ház annyi szokás", azaz ahány kert, gazda, táj, annyi lehetőség, de azért bizonyos elveket érvényesíteni lehet. Ezeket tekintjük át a továbbiak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A KERT KIALAKÍTÁSÁT BEFOLYÁSOLÓ TÉNYEZŐ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ertek három főcsoportja tehát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Haszonkert: zöldséges (veteményes)  kert, gyümölcsös kert, szőlő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ihenőkert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Vegyes kert</w:t>
      </w:r>
    </w:p>
    <w:p>
      <w:pPr>
        <w:pStyle w:val="Normal"/>
        <w:jc w:val="both"/>
        <w:rPr/>
      </w:pPr>
      <w:r>
        <w:rPr/>
        <w:t xml:space="preserve">A falusi turizmusban részt vevő családok számára a vegyes kert az ajánlott természetesen. A kert megtervezését ennek megfelelően igen körültekintően kell elvégezni, hiszen mind a termelésnek, mind a pihenésnek optimális feltételeket kell teremteni. Ezen kívül gondolni kell arra, hogy a vendég maga is szeretne bizonyos kerti munkákat végezni, így lehetséges az ő számukra egy </w:t>
      </w:r>
      <w:r>
        <w:rPr>
          <w:b/>
        </w:rPr>
        <w:t>elkülönített kis zöldséges kertet</w:t>
      </w:r>
      <w:r>
        <w:rPr/>
        <w:t xml:space="preserve"> létreho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tételezve, hogy falusi háztartásról van szó, nincs mód a kert helyének szabad megválasztására. így az adott hely igényeit és lehetőségeit kell felmérni.</w:t>
      </w:r>
    </w:p>
    <w:p>
      <w:pPr>
        <w:pStyle w:val="Normal"/>
        <w:jc w:val="both"/>
        <w:rPr/>
      </w:pPr>
      <w:r>
        <w:rPr/>
        <w:t>Mit kell tehát figyelembe venni a kert kialakításánál?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Klimatikus viszonyokat: hőmérséklet, csapadék, szél, fagyzug stb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Domborzati viszonyokat: Más viszonyok uralkodnak attól függően, hogy sík, dombos vagy hegyes a vidék, és nem mindegy, hogy l északi vagy déli lejtőn terül el kertünk. a domborzat és tájolás a klimatikus tényezőket befolyásolja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Környezeti jellemzők: szomszédok, akik esetleg keményen permeteznek, vagy zajosak. A kert műút vagy más forgalmas út mellett helyezkedik el, illetve a közelében, széljárás irányában vegyi üzem, gyár, szeméttároló, hulladék feldolgozó vagy hasoló szennyező forrás van. Ezek kétségessé tehetik a falusi turizmusban való részvételt, de a biogazdálkodást is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Telek tulajdonságait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MÉRET</w:t>
      </w:r>
      <w:r>
        <w:rPr/>
        <w:t>:</w:t>
      </w:r>
      <w:r>
        <w:rPr>
          <w:u w:val="single"/>
        </w:rPr>
        <w:t xml:space="preserve"> 1. haszonkert</w:t>
      </w:r>
      <w:r>
        <w:rPr/>
        <w:t xml:space="preserve">: 100-800 n-öl. E méreten belül a család szükséglete és munkaereje dönti el a pontos nagyságot. Általában 2-4 órai kerti munka jelent olyan lekötöttséget, ami még nem teher. Ugyanakkor gondolni kell arra, hogy a falusi túrizmusban részt vevő kertek nem lehetnek elhanyagoltak, gazosak, kókadtak. Érdekes adalék a gyerekek munkavégzése. 10-14 éves kor között sokat segítenek és szívesen. 15-25-ig nem igen lehet rájuk számítani, majd utána ismét.   </w:t>
      </w:r>
      <w:r>
        <w:rPr>
          <w:u w:val="single"/>
        </w:rPr>
        <w:t>2. virágos, pihenőkert</w:t>
      </w:r>
      <w:r>
        <w:rPr/>
        <w:t xml:space="preserve">. 70-200 n-öl. a túl kis pihenőkert nem véd a   </w:t>
        <w:tab/>
        <w:t xml:space="preserve">    szomszédoktól, a túl nagy sok munkát ad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ALAK</w:t>
      </w:r>
      <w:r>
        <w:rPr/>
        <w:t xml:space="preserve">: A haszonkert falusi gazdaságokban általában a ház körüli rész és a szántóföld vagy legelő terület között helyezkedik el. Alakját legtöbb esetben a mezőgazdasági célszerűség szabja meg. A pihenőkert azonban a lakóház közelében , a körül helyezkedik el és egyben a település út-rendszerébe illeszkedik. Az utca felőli oldalnak és a kert mélységének aránya 1 : 1.5, vagy 1 : 2. A túl keskeny telek semmiképpen nem alkalmas, de a szeszélyes alakú telek  igen alkalmas lehet a fantázia kibontakoztatására. Az épület és kert összehangolása szükséges, igen kellemes pl. a teraszról a kertre látni, vagy lejtős területen a magaslatra épített épületből a kilátásban gyönyörkö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A KERT TERV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Ha kialakult a kert körvonala, az épület elhelyezkedése ismert, akkor a rendelkezésre álló szabad terület felosztása következik. Mivel jelenleg nem a kifejezett üdülőkörnyezeti kert kialakításáról akarunk szólni, hanem a falusi kertekről, s azok közül is leginkább a falusi túrizmusra vállalkozók kertjeiről, legfontosabb a </w:t>
      </w:r>
      <w:r>
        <w:rPr>
          <w:b/>
        </w:rPr>
        <w:t>haszonkerti résznek és a pihenőkerti résznek a megfelelő arányát és kapcsolatát megteremteni.</w:t>
      </w:r>
    </w:p>
    <w:p>
      <w:pPr>
        <w:pStyle w:val="Normal"/>
        <w:jc w:val="both"/>
        <w:rPr/>
      </w:pPr>
      <w:r>
        <w:rPr>
          <w:b/>
        </w:rPr>
        <w:t>Haszonkert</w:t>
      </w:r>
      <w:r>
        <w:rPr/>
        <w:t>.: Nagyobb kertekben a kert legtávolabbi végében helyezhető el a zöldséges ill. a gyümölcsös vagy szőlő. Kisebb kertek esetében ahol csak veteményes kertre, kisebb zöldséges ágyásokra futja, az lehetőleg a konyha közelében lévő oldalkertben nyerjen elhelyezést. A növényekkel való beültetést a mezőgazdasági, kertészeti szempontok szabják meg, erről később szólunk</w:t>
      </w:r>
    </w:p>
    <w:p>
      <w:pPr>
        <w:pStyle w:val="Normal"/>
        <w:jc w:val="both"/>
        <w:rPr/>
      </w:pPr>
      <w:r>
        <w:rPr>
          <w:b/>
        </w:rPr>
        <w:t xml:space="preserve">Pihenő vagy virágoskert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 xml:space="preserve">Végig kell gondolni mindazokat a </w:t>
      </w:r>
      <w:r>
        <w:rPr>
          <w:b/>
        </w:rPr>
        <w:t>funkcionális igényeket</w:t>
      </w:r>
      <w:r>
        <w:rPr/>
        <w:t>, melyeknek színtere lesz a ker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 xml:space="preserve">Ki kell jelölni a </w:t>
      </w:r>
      <w:r>
        <w:rPr>
          <w:b/>
        </w:rPr>
        <w:t>közlekedő utakat</w:t>
      </w:r>
      <w:r>
        <w:rPr/>
        <w:t xml:space="preserve">, elsősorban a kerti bejárótól a ház ajtajáig. Lehetőleg esős sáros időben is járhatók legyenek az utak, ami nem feltétlenül jelent szilárd burkolatot. Kőzúzalék, nyesedék!!!. A kocsik számára a garázsba vezető út lehetőleg kocsifordulóval készüljön. a kert belső útjai úgy kerüljenek kialakításra, hogy a kert bejárható legyen ill. a kerti létesítményeket könnyen el lehessen érni.  Ha a telek lejtős, az utakon </w:t>
      </w:r>
      <w:r>
        <w:rPr>
          <w:b/>
        </w:rPr>
        <w:t>lépcsőket</w:t>
      </w:r>
      <w:r>
        <w:rPr/>
        <w:t xml:space="preserve"> kell kialakítani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 xml:space="preserve">Különösen, ha  nincs terasz, kell a kertben egy szilárd burkolatú részt kialakítani </w:t>
      </w:r>
      <w:r>
        <w:rPr>
          <w:b/>
        </w:rPr>
        <w:t>ülőgarnitúrának</w:t>
      </w:r>
      <w:r>
        <w:rPr/>
        <w:t xml:space="preserve">, étkezésre, társalgásra.  1m2-t kell egy ülésre számolni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 xml:space="preserve">A </w:t>
      </w:r>
      <w:r>
        <w:rPr>
          <w:b/>
        </w:rPr>
        <w:t>sport és torna</w:t>
      </w:r>
      <w:r>
        <w:rPr/>
        <w:t xml:space="preserve"> lehetőség terei lehetőleg a háztól messzebb kerüljenek, a zaj miatt. Labdajátékokhoz taposást tűrő gyepet lehet kialakítani. Ez kevésbé balesetveszélyes, mint a szilárd burkola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Játszóhely, homokozó</w:t>
      </w:r>
      <w:r>
        <w:rPr/>
        <w:t xml:space="preserve"> elhelyezése a ház közelében legyen, ha van terasz, rá lehessen látni, hogy a pihenő anyukák láthassák gyermekeiket. A homokozó ne legyen teljes árnyékban, mert a nap fertőtleníti is a homokot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Szalonnasütő</w:t>
      </w:r>
      <w:r>
        <w:rPr/>
        <w:t xml:space="preserve"> igen hasznos. a kert távolabbi részében kell elhelyezni, s úgy, hogy a szél a füstöt ne a pihenőhelyekre vagy a ház felé vigye. Ülőalkalmatosságról itt is kell gondoskodni de ez igen hangulatos ha farönkökből, vagy egyéb természetes anyagból készül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Vízmedence</w:t>
      </w:r>
      <w:r>
        <w:rPr/>
        <w:t xml:space="preserve"> drága, de vannak olcsóbb, víz át nem eresztő fóliák is, melyek használata igen praktikus. A nagyobb vízmedence fürdésre, esetleg úszkálásra is szolgálhat. Ha ez nincs, akkor is kialakítható kisebb, alacsonyabb vízfelület díszítő elemként, partját vizinövényekkel beültetve. A csillogó vízfelület látványa megsokszorozza a természeti élményt. A vízpart közvetlen közelében ne legyenek fák, mert lombjuk belehull a vízbe és rothaszhatja azt. A vízpart közelébe ültetett cserjesor viszont térválasztó, bensőséges teret képezh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Ha a fenti berendezési tárgyakat vagy azok egy részét nagyvonalakban elhelyeztük, meg kell tervezni a </w:t>
      </w:r>
      <w:r>
        <w:rPr>
          <w:b/>
        </w:rPr>
        <w:t>növényanyagot</w:t>
      </w:r>
      <w:r>
        <w:rPr/>
        <w:t xml:space="preserve">. Gondoljunk arra, hogy </w:t>
      </w:r>
      <w:r>
        <w:rPr>
          <w:b/>
        </w:rPr>
        <w:t>egy szabad ég alatti szobát tervezünk</w:t>
      </w:r>
      <w:r>
        <w:rPr/>
        <w:t>, ahol a legfontosabb térelválasztó és tér kitöltő elemek a növények. A gyep a folyamatosan más színekben pompázó gumós növényekkel - elszórtan vagy foltokban a szőnyeget helyettesítik. Egy  lugas  olyan lehet, mint egy függöny. A térelválasztó polc-sort a fák és cserjék adják .</w:t>
      </w:r>
    </w:p>
    <w:p>
      <w:pPr>
        <w:pStyle w:val="Normal"/>
        <w:jc w:val="both"/>
        <w:rPr/>
      </w:pPr>
      <w:r>
        <w:rPr/>
        <w:t>Növények választásának általános elve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Előkert</w:t>
      </w:r>
      <w:r>
        <w:rPr/>
        <w:t>: legyen igényes, mérete legalább a ház méretével azonos. Szokás kis virágágyásokat készíteni, de egy egységes gyep néhány, a házat nem árnyékoló örökzölddel igen dekoratív. A vendég, amikor megérkezik, azonnal jó benyomást kap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 xml:space="preserve">A kert ház mögötti részén fontos alapelv, hogy a </w:t>
      </w:r>
      <w:r>
        <w:rPr>
          <w:b/>
        </w:rPr>
        <w:t>szélektől befelé</w:t>
      </w:r>
      <w:r>
        <w:rPr/>
        <w:t xml:space="preserve"> egyre alacsonyabbak legyenek a növények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Félkör és L alakú terek</w:t>
      </w:r>
      <w:r>
        <w:rPr/>
        <w:t xml:space="preserve"> kialakítása kedvező, hívogató, biztonságot sugalló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 xml:space="preserve">Soha </w:t>
      </w:r>
      <w:r>
        <w:rPr>
          <w:b/>
        </w:rPr>
        <w:t>nem</w:t>
      </w:r>
      <w:r>
        <w:rPr/>
        <w:t xml:space="preserve"> szabad egy kertet </w:t>
      </w:r>
      <w:r>
        <w:rPr>
          <w:b/>
        </w:rPr>
        <w:t>telezsúfolni</w:t>
      </w:r>
      <w:r>
        <w:rPr/>
        <w:t>, mert az nem megnyugtat, hanem felkavar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Fák és cserjék</w:t>
      </w:r>
      <w:r>
        <w:rPr/>
        <w:t xml:space="preserve">: Vezérnövények. a </w:t>
      </w:r>
      <w:r>
        <w:rPr>
          <w:b/>
        </w:rPr>
        <w:t>fák</w:t>
      </w:r>
      <w:r>
        <w:rPr/>
        <w:t xml:space="preserve"> magassága, a kéreg színe, formája, lombszín, korona tömörsége, a leveleken a fény és árnyékhatások adják meg a kert alaphangulatát, ami lehet vidám, elegáns, de akár nyomasztó is. Gondolni kell arra , hogy a kiültetett facsemete megnő. az eleinte üresnek látszó kert később szépen összenő, a túl közel telepített fák felnőve nyomasztóak lesznek, de nem is fejlődnek kellően. A kerítéstől 3 m-re ültessünk. A fenyők sűrűek, ezért ne telepítsük közvetlenül a ház mellé. Igen szépen mutatnak 2-3-as csoportban. A </w:t>
      </w:r>
      <w:r>
        <w:rPr>
          <w:b/>
        </w:rPr>
        <w:t>cserjék</w:t>
      </w:r>
      <w:r>
        <w:rPr/>
        <w:t xml:space="preserve"> a térhatárok mentén csoportosan ültetve zajtól, portól védenek, magányosan pedig olyan díszei a kertnek, mint egy padlóváza a lakásnak. a kerítéstől 50-60 cm-re. Különböző fajú cserjék egymás mellett szép látványt nyújthatnak. A nyírt sövény merev, mesterkélt és sok munkát ad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Szép hatásúak a</w:t>
      </w:r>
      <w:r>
        <w:rPr>
          <w:b/>
        </w:rPr>
        <w:t xml:space="preserve"> rácsokra felfuttatott</w:t>
      </w:r>
      <w:r>
        <w:rPr/>
        <w:t xml:space="preserve"> növények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Virágokat</w:t>
      </w:r>
      <w:r>
        <w:rPr/>
        <w:t xml:space="preserve"> a kaputól a ház ajtóig vezető részen, aztán a házból a kert belsőbb részei felé menve. Túl sok virággrupp túl sok színnek szintén zavaróvá teheti a kerte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 xml:space="preserve">A társalgó, játszó helyeket </w:t>
      </w:r>
      <w:r>
        <w:rPr>
          <w:b/>
        </w:rPr>
        <w:t>élénk</w:t>
      </w:r>
      <w:r>
        <w:rPr/>
        <w:t xml:space="preserve"> </w:t>
      </w:r>
      <w:r>
        <w:rPr>
          <w:b/>
        </w:rPr>
        <w:t>színű</w:t>
      </w:r>
      <w:r>
        <w:rPr/>
        <w:t xml:space="preserve"> virágokkal tehetjük hangulatossá, de a csendes pihenés helyein </w:t>
      </w:r>
      <w:r>
        <w:rPr>
          <w:b/>
        </w:rPr>
        <w:t>kerüljük a harsány</w:t>
      </w:r>
      <w:r>
        <w:rPr/>
        <w:t xml:space="preserve"> színeke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Teraszon, ablakban szépek a ládás növények. Sokféle tartót fel lehet használni, kosarakat, kerámiát, fadézsá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 xml:space="preserve">A víz körül </w:t>
      </w:r>
      <w:r>
        <w:rPr>
          <w:b/>
        </w:rPr>
        <w:t>vizinövények</w:t>
      </w:r>
      <w:r>
        <w:rPr/>
        <w:t xml:space="preserve"> legyenek. Sekély vízben a nád és a gyékény, 30-50 cm-es vízben a káka él, míg 70-120 cm-es vízben a tündérrózsa is szépen virít. a part menti nedves részekre nőszirom, őszi kikerics, nefelejcs, gólyahír, sárga zergeboglár illik. Az ereszcsatorna alatt földbe süllyesztett hordó is alkalmas lehet néhány tő vizinövény számára. A nyílt vízfelület </w:t>
      </w:r>
      <w:r>
        <w:rPr>
          <w:b/>
        </w:rPr>
        <w:t>madáritatónak</w:t>
      </w:r>
      <w:r>
        <w:rPr/>
        <w:t xml:space="preserve"> is alkalmas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 xml:space="preserve">Köves sziklás vidékeken szépen mutathat a </w:t>
      </w:r>
      <w:r>
        <w:rPr>
          <w:b/>
        </w:rPr>
        <w:t>sziklakert</w:t>
      </w:r>
      <w:r>
        <w:rPr/>
        <w:t xml:space="preserve"> is, de pl. a Duna -Tisza közén eléggé anakronisztikus lenne a nagy síkságból kiemelkedő, a tájba végkép be nem illő sziklakert. A </w:t>
      </w:r>
      <w:r>
        <w:rPr>
          <w:b/>
        </w:rPr>
        <w:t>szárazon rakott kőfalba</w:t>
      </w:r>
      <w:r>
        <w:rPr/>
        <w:t xml:space="preserve"> ültetett növények viszont alkalmas és szép térelválasztók lehetnek, egy nagyobb kert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A CSALÁDELLÁTÓ BIO-KERT TERVEZÉSÉNEK ÉS BERENDEZÉSÉNEK SZEMPONTJ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ert kialakításának elvei lényegében azonosak a fent említettekkel de a gazda hozzáállásában mégis nagy a különbség. Ismernie kell kertjének természetes élővilágát, azokat meg kell tartania, és egyensúlyt kell létrehoznia a természeti erők és az emberi tevékenység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yek a leglényegesebb különbség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Környezeti ártalmas hatások kiküszöbölése. - szomszédoknak példaadás - "Védőgyűrű" pédaadással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Tájban honos fajok és fajták . A tájba nem illő növény nem illik egy biokertbe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Nem érdemes mindent termelni, mert bár a fajtaválaszték szélesíti a környezethez való alkalmazkodást, de nem oldja meg. Tanulmányozni kell a környéket, hogy mi díszlik szépen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A biokertész nem vág ki egy fát sem hacsak elengedhetetlenül nem szükséges. Még a vadnövények sem kiirtandó gazok, hiszen sok lehet, hogy igen értékes gyógynövény, vagy segítő állatainknak búvóhely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Fontos a kert fokozatos kialakítása. Nem teremtünk pusztaságot, hogy aztán csak hosszú évek múltán legyen a kertben valami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Talajvizsgálat!!!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 xml:space="preserve">Sajnos bizonyos esetekben a "biokert gazdája azt hiszi, hogy attól bio a kertje, hogy nem csinál vele semmit, s ettől kezdve a kert rendetlen. A biokert előképe a természet, de mivel a kis területen kevésbé működhet a természet önszabályozása, ezt az embernek kell felvállalni. Metszés, fűnyírás, talajtakarás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A biokertben nem minden esetben vélik el élesen a haszonkert a pihenőkerttől, hiszen egy gyümölcsfának is lehet díszítő értéke. a szőlőnek lugasban, kordon melletti termesztése sokkal inkább megfelel a futó természetének, mint a karós művelés, ráadásul díszít is. a kerítés mellett futó kordon szőlő vagy sövénygyümölcsös pedig kitűnő választó és hasznos is. Karós babból  a karókat kör mentén elhelyezve és felül összefogva ragyogó sátrakat lehet kialakítani, ami a gyerkeknek búvóhelyül szolgálhat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A biokertek fontos növényei a riasztó növények, valamint a gyógy és fűszer növények. Ez utóbbiak egy részéből hatásos permetlevek is készíthetők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A gyep lehetőleg ne érzékeny mesterséges gyep legyen , hanem az eredeti vadvirágos gyeptakarót célszerű meghagyni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A ház körüli széles betonjárda nem szép és nem is szükséges, ha a ház kellőképen szigetelt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A hasznos növényeket úgy válogassuk össze, hogy egész évben legyen termés. Ugyanazon fajnak is sokféle tenyészidejű fajtája ismert, ezeket is lehet vegyesen alkalmazn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Hogy télen se legyen a kert csupasz, telepítsünk örökzöldeket. De ne csak fenyőben gondolkozzunk. Tuják, ciprusok, hóbogyó, borbolya megannyi színfolt lehet. Kora tavasszal a krokusz, tulipán, nárcisz díszlik szépen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A kerti berendezések a biokertnek is tartozékai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Elmaradhatatlan berendezési tárgy a komposztsiló, körülötte a növényi levek hordói. Ezeket a pihenőhelyektől távolabb kell elhelyezni, mert egyes levek meglehetősen bűzösek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Domboságy!!! É-D irány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Fóliasátor É-D irány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Szélkerék, napelem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Medence vagy esővíztározó, hogy a madarak inni tudjanak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Odúk kihely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MADÁRVÉD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adarak, hangjukkal, megjelenésükkel szépséget és nyugalmat biztosítanak. A biokert számára azonban ennél is többet jelentenek. Nem csak a rovarevők, hanem a magevőknek ismert madarak is, főleg a tavaszi keltetés idején fehérje dús rovarokkal biztosítják a fiókák jó táplálását. Sajnos a vegyszerek használatával a cinegék, poszáták, pintyek, rigók száma jelentősen csökkent. Segíteni kell ezeknek a szép és hasznos élőlényeknek a szaporodását és tevékenységét azáltal, hogy nem vegyszerezünk, s azonkívül elősegítjük, hogy kertünkben telepedjenek 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észkelési lehetőség biztosítása részben fából készült fészekodúk kihelyezésével történik. A széncinege szívesen foglalja el az ilyen fészkeket, 1.5-2.0 m magasságban, esetleg magasabban, pl. macska ellen. Legalább két odú szükséges, mert a később érkező nyaktekercs kidobálja a széncinke fiókáit, ha nem talál másik fészket. Több fészek esetében azokat egymás elől rejteni kell, és úgy kell elhelyezni, hogy a repülési útvonalak ne keresztezzék egym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k cinege odújának röpnyílása 28 mm-t ne haladja meg, mert nagyobb nyílásesetén a veréb foglalja el a fészket. A széncinegének 32 mm-es ke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dúkat március 15-ig kell kirakni. Fészekanyagot nem szabad az odúba tenni, de mellé lehet. A fák törzsére érdemes tüskés gallyakat gyűrűszerűen elhelyezni, hogy a macskát és más ragadozókat távol tartsunk. Az elhasznált fészket ki kell venni ősszel és jó elég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fészkelőhelyekről is gondoskodhatunk. A csoportban ültetett bokrok igen alkalmasak erre. A bodza bokor a feketerigó, zöldike, tövisszúró gébics számára kedvelt. Ősz folyamán metszőollóval kis csészéket vághatunk ki , amely tavasszal jó fészkelőhely lesz. A tűlevelű örökzöldekben szintén szívesen fészkel a feketerigó és a zöldike, az élő sövényben a poszá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dúba soha nem szabad élelmet tenni. Erre a madáretetők szolgálnak. (napraforgó, tökmag, diótörmelék faggyúba keverve, konyhai hulladék, sajt, túró, alma, húsdarabk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lapszabály, hogy ha elkezdtük az etetést, tél végéig ne hagyjuk abba!!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360" w:hanging="0"/>
      <w:jc w:val="center"/>
      <w:rPr/>
    </w:pPr>
    <w:r>
      <w:rPr/>
      <w:t>6. Házikert - Bioker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699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21:16:00Z</dcterms:created>
  <dc:creator>Dr. Miklay Frigyesné</dc:creator>
  <dc:description/>
  <cp:keywords/>
  <dc:language>en-US</dc:language>
  <cp:lastModifiedBy>Dr. Miklay Frigyesné</cp:lastModifiedBy>
  <dcterms:modified xsi:type="dcterms:W3CDTF">2008-11-30T09:14:00Z</dcterms:modified>
  <cp:revision>4</cp:revision>
  <dc:subject/>
  <dc:title>6</dc:title>
</cp:coreProperties>
</file>