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A FALUSI TURIZMUS FEJLŐDÉSE </w:t>
      </w:r>
    </w:p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THON ÉS AZ EU-BAN</w:t>
      </w:r>
    </w:p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FATOSZ ÉS AZ EUROGITES KAPCSOLATA</w:t>
      </w:r>
    </w:p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  <w:t>MI A FALUSI TURIZMUS?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  <w:t>A vidéki vagy falusi turizmus a városon kívüli, helyi és regionális vonzerőkkel rendelkező, gondozott vidéki, falusi környezetben a bel- és külföldi vendégek szabadidő eltöltési szükségleteinek széles körű, kereskedelmi alapokon való kielégítése és az ezt szervező helyi intézmények és szolgáltatók együttműködése.</w:t>
      </w:r>
    </w:p>
    <w:p>
      <w:pPr>
        <w:pStyle w:val="Normal"/>
        <w:keepNext w:val="true"/>
        <w:widowControl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bCs/>
        </w:rPr>
        <w:t>Hogyan kapcsolódik a falusi turizmus a rokon fogalmakkal elnevezett turizmusformákhoz (fenntartható turizmus, szelíd turizmus, aktív turizmus, zöld turizmus, ökoturizmus, agroturizmus)?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A falusi turizmus, mely a vidéki életmód és a hagyományok megismerését (népdal, népmese, néptánc, kézművesség, népi mesterségek, népi építészet, ünnepek, szokások), az érintetlen természet nyugalmát, a mozgás lehetőségének biztosítását, tájjellegű és bioételek fogyasztását, családias és emberbarát hangulatot kínálja vendégeinek, ötvözi a fenti fogalmakat 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>
          <w:b/>
          <w:bCs/>
        </w:rPr>
        <w:t>Fenntartható és szelíd</w:t>
      </w:r>
      <w:r>
        <w:rPr/>
        <w:t xml:space="preserve">, mert figyelembe veszi egy terület turista eltartó képességét, azaz nem engedi meg, hogy az idegenforgalmi tevékenység pusztítsa a környezetet. </w:t>
      </w:r>
      <w:r>
        <w:rPr>
          <w:b/>
          <w:bCs/>
        </w:rPr>
        <w:t>Aktív</w:t>
      </w:r>
      <w:r>
        <w:rPr/>
        <w:t xml:space="preserve">, mert a kirándulás, a vízi- és téli sportok, a kerékpározás, lovaglás, kocsikázás fontos részét képezik a programoknak.. A </w:t>
      </w:r>
      <w:r>
        <w:rPr>
          <w:b/>
          <w:bCs/>
        </w:rPr>
        <w:t>zöld- és ökoturizmus</w:t>
      </w:r>
      <w:r>
        <w:rPr/>
        <w:t xml:space="preserve"> jelleget a természettel való kapcsolat adja, hiszen vonzerőként jelenik meg a tájak jellegzetes képződményeinek, a védett természeti értékeknek a bemutatása. Mivel hazánkban nincs olyan élesen elkülönítve az </w:t>
      </w:r>
      <w:r>
        <w:rPr>
          <w:b/>
          <w:bCs/>
        </w:rPr>
        <w:t>agroturizmus</w:t>
      </w:r>
      <w:r>
        <w:rPr/>
        <w:t>, mint néhány nyugati országban, a mezőgazdasági tevékenységet és termékeket magukban foglaló szolgáltatásoknak az  idegenforgalom céljaira való felhasználása is a falusi turizmus keretein belüli kínálatot gazdagítja.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A falusi turizmus tehát az idegenforgalmi alapszolgáltatásokon kívül – szállás, étkeztetés – igen széleskörű és gazdag programot kínál a vidéket megismerni vágyó emberek részére. A vendégkör alapját képező </w:t>
      </w:r>
      <w:r>
        <w:rPr>
          <w:b/>
          <w:bCs/>
        </w:rPr>
        <w:t>városiak</w:t>
      </w:r>
      <w:r>
        <w:rPr/>
        <w:t xml:space="preserve"> számára ez az üdülési forma nem csupán kikapcsolódást jelent a hétköznapokból, hanem egy teljesen más életforma megismerésével </w:t>
      </w:r>
      <w:r>
        <w:rPr>
          <w:b/>
          <w:bCs/>
        </w:rPr>
        <w:t>szemléletváltásra</w:t>
      </w:r>
      <w:r>
        <w:rPr/>
        <w:t xml:space="preserve"> is ösztönöz. 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Mivel ezek a szolgáltatások csak együtt, egymásra épülve, </w:t>
      </w:r>
      <w:r>
        <w:rPr>
          <w:b/>
          <w:bCs/>
        </w:rPr>
        <w:t>csomagba</w:t>
      </w:r>
      <w:r>
        <w:rPr/>
        <w:t xml:space="preserve"> </w:t>
      </w:r>
      <w:r>
        <w:rPr>
          <w:b/>
          <w:bCs/>
        </w:rPr>
        <w:t>szervezve</w:t>
      </w:r>
      <w:r>
        <w:rPr/>
        <w:t xml:space="preserve"> tudnak hatékonyan megjelenni a piacon, erős </w:t>
      </w:r>
      <w:r>
        <w:rPr>
          <w:b/>
          <w:bCs/>
        </w:rPr>
        <w:t>összefogásra</w:t>
      </w:r>
      <w:r>
        <w:rPr/>
        <w:t xml:space="preserve">, hatékony szervezésre van szükség.  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A falusi turizmus </w:t>
      </w:r>
      <w:r>
        <w:rPr>
          <w:b/>
          <w:bCs/>
        </w:rPr>
        <w:t>fejlesztési erőterét</w:t>
      </w:r>
      <w:r>
        <w:rPr/>
        <w:t xml:space="preserve"> illetően éppen úgy fontos szerepet játszik a </w:t>
      </w:r>
      <w:r>
        <w:rPr>
          <w:color w:val="008000"/>
        </w:rPr>
        <w:t>döntéshozó és közigazgatási szféra</w:t>
      </w:r>
      <w:r>
        <w:rPr/>
        <w:t xml:space="preserve"> (minisztériumok, a turizmusvezetés szervezetei, önkormányzatok), mint a </w:t>
      </w:r>
      <w:r>
        <w:rPr>
          <w:color w:val="008000"/>
        </w:rPr>
        <w:t>gazdasági szféra</w:t>
      </w:r>
      <w:r>
        <w:rPr/>
        <w:t xml:space="preserve"> (vállalkozásfejlesztő központok, helyi vállalkozók), a </w:t>
      </w:r>
      <w:r>
        <w:rPr>
          <w:color w:val="008000"/>
        </w:rPr>
        <w:t>kisegítő szféra</w:t>
      </w:r>
      <w:r>
        <w:rPr/>
        <w:t xml:space="preserve"> (szakmai szervezetek, tourinform- és utazási irodák, oktatási intézmények) és végül, de nem utolsó sorban a </w:t>
      </w:r>
      <w:r>
        <w:rPr>
          <w:color w:val="008000"/>
        </w:rPr>
        <w:t>civil szféra</w:t>
      </w:r>
      <w:r>
        <w:rPr/>
        <w:t xml:space="preserve"> (egyesületek, helyi lakosok, „kovászemberek”). Ezek együttműködésének eredményeként lehet csak hatékony a falusi turizmus, mely a vendéglátó település, térség számára a </w:t>
      </w:r>
      <w:r>
        <w:rPr>
          <w:b/>
          <w:bCs/>
        </w:rPr>
        <w:t>vidékfejlesztés</w:t>
      </w:r>
      <w:r>
        <w:rPr/>
        <w:t xml:space="preserve"> egy igen fontos eleme.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 </w:t>
      </w:r>
      <w:r>
        <w:rPr/>
        <w:t>Munkahelyeket teremt, javítja a vidéki nők helyzetét, segíti a mezőgazdasági termékek direkt eladását, növeli a térség imázsát, csökkenti a felkapott üdülőhelyek tömegturizmusából eredő környezetpusztítást, vagyis tágabb  teret biztosít a hazai idegenforgalom számára.</w:t>
      </w:r>
    </w:p>
    <w:p>
      <w:pPr>
        <w:pStyle w:val="Normal"/>
        <w:keepNext w:val="true"/>
        <w:widowControl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  <w:t>A FALUSI ÉS AGROTURIZMUS ORSZÁGOS SZÖVETSÉGÉNEK (F/A/TOSZ) MEGALAKULÁSA ÉS SZEREPE A FALUSI TURIZMUS FEJLESZTÉSÉBEN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A vidéken való nyaralás gondolata nem napjainkban született. Ha csak a két világháború közötti időszakra gondolunk, meg kell említenünk az </w:t>
      </w:r>
      <w:r>
        <w:rPr>
          <w:b/>
          <w:bCs/>
        </w:rPr>
        <w:t>Országos Magyar Weekend Egyesület</w:t>
      </w:r>
      <w:r>
        <w:rPr/>
        <w:t xml:space="preserve"> és az Országos Magyar Vendégforgalmi Szövetség munkáját. A bevont települések száma 252 volt, és mintegy 69 ezer vendég vette igénybe a vidéki nyaralóhelyek szolgáltatásait. A két világháború azonban sajnálatos szerepet játszott abban, hogy a meg-meginduló falusi vendéglátás törést szenvedett. 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Jsg"/>
        <w:keepNext w:val="true"/>
        <w:widowControl w:val="false"/>
        <w:ind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Már a </w:t>
      </w:r>
      <w:r>
        <w:rPr>
          <w:rFonts w:cs="Times New Roman" w:ascii="Times New Roman" w:hAnsi="Times New Roman"/>
          <w:b/>
          <w:szCs w:val="24"/>
        </w:rPr>
        <w:t xml:space="preserve">30-as években </w:t>
      </w:r>
      <w:r>
        <w:rPr>
          <w:rFonts w:cs="Times New Roman" w:ascii="Times New Roman" w:hAnsi="Times New Roman"/>
          <w:bCs/>
          <w:szCs w:val="24"/>
        </w:rPr>
        <w:t xml:space="preserve">megjelent a falusi turizmus, természetesen akkor nem így nevezték. A </w:t>
      </w:r>
      <w:r>
        <w:rPr>
          <w:rFonts w:cs="Times New Roman" w:ascii="Times New Roman" w:hAnsi="Times New Roman"/>
          <w:b/>
          <w:szCs w:val="24"/>
        </w:rPr>
        <w:t xml:space="preserve">városi lakosság vidéken </w:t>
      </w:r>
      <w:r>
        <w:rPr>
          <w:rFonts w:cs="Times New Roman" w:ascii="Times New Roman" w:hAnsi="Times New Roman"/>
          <w:bCs/>
          <w:szCs w:val="24"/>
        </w:rPr>
        <w:t>töltötte a szabadságát. Bakonybélben pl. már akkor felismerték, hogy a környék levegője enyhet ad a légzőszervi megbetegedésben szenvedőknek, de szép tájakat járták a bakancsos turisták is.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A második világháborút követően a falvak elnéptelenedése rohamossá vált a központosítási törekvések miatt. A községekben az építkezések támogatottsága messze elmaradt a városiakétól. A falvak épületállománya egyre romlott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 xml:space="preserve">70-es évek </w:t>
      </w:r>
      <w:r>
        <w:rPr>
          <w:rFonts w:cs="Times New Roman" w:ascii="Times New Roman" w:hAnsi="Times New Roman"/>
          <w:bCs/>
          <w:szCs w:val="24"/>
        </w:rPr>
        <w:t>második felének viszonylagos életszínvonal emelkedése miatt sok, nagy ház épült vidéken, de a fiatalok ennek ellenére nem maradtak ott.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80-as évek v</w:t>
      </w:r>
      <w:r>
        <w:rPr>
          <w:rFonts w:cs="Times New Roman" w:ascii="Times New Roman" w:hAnsi="Times New Roman"/>
          <w:bCs/>
          <w:szCs w:val="24"/>
        </w:rPr>
        <w:t>égén, részben központi kezdeményezésre, foglalkozni kezdtek a nyugaton akkorra már kialakulófélben lévő falusi turizmus normáinak az átvételével. A cél már akkor is a következő volt:</w:t>
      </w:r>
    </w:p>
    <w:p>
      <w:pPr>
        <w:pStyle w:val="Jsg"/>
        <w:keepNext w:val="true"/>
        <w:widowControl w:val="false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a lakosság plusz jövedelemhez juttatása</w:t>
      </w:r>
    </w:p>
    <w:p>
      <w:pPr>
        <w:pStyle w:val="Jsg"/>
        <w:keepNext w:val="true"/>
        <w:widowControl w:val="false"/>
        <w:numPr>
          <w:ilvl w:val="0"/>
          <w:numId w:val="9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mezőgazdasági termékek belső piacra segítése áttétel-mentes  </w:t>
      </w:r>
    </w:p>
    <w:p>
      <w:pPr>
        <w:pStyle w:val="Jsg"/>
        <w:keepNext w:val="true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formában (direkteladás)</w:t>
      </w:r>
    </w:p>
    <w:p>
      <w:pPr>
        <w:pStyle w:val="Jsg"/>
        <w:keepNext w:val="true"/>
        <w:widowControl w:val="false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kihasználatlan szálláslehetőségek felkutatása és piacra segítése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Kaposvári Agrártudományi Egyetem nemzetközi konferenciát hívott össze a falusi turizmus témakörében. Itt az épületek kialakításától a piaci árak meghatározásáig mindenről szó esett és a szakmai közvéleményt felrázta. Ezután számos helyen rendeztek konferenciákat hasonló témakörben, olyan helyeken is, melyeket addig az idegenforgalom kikerült. 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90-es évek e</w:t>
      </w:r>
      <w:r>
        <w:rPr>
          <w:rFonts w:cs="Times New Roman" w:ascii="Times New Roman" w:hAnsi="Times New Roman"/>
          <w:bCs/>
          <w:szCs w:val="24"/>
        </w:rPr>
        <w:t>lején megjelent egy pályázat, mely szerint szálláshelyek kialakítására 100.ezer Ft. vissza-nem térítendő állami támogatást lehet kapni. Ezeknek a pénzeknek a sorsát azonban nem kísérték figyelemmel, így a koncepciótlan támogatás nem hozott eredményt.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A sajtó egyre többet foglalkozott a falun folytatott nyaralással. Vállalkozók szűk csoportja kezdte felkarolni ezt a tevékenységet, szerveződni kezdtek utazási és információs irodák, megindult a vendégfogadás, és volt aki szépen gyarapodott.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Készült egy film a TV csatornája számára, s ez robbanásszerű keresletet indított el. A bemutatott parasztporták vonzók voltak, de fényévnyi távol az akkori magyar valóságtól. Dunántúlon a fizetővendéglátásnak az a formája virágzott, amikor a gazda gyakorlatilag kiköltözött a házából, az Alföldön pedig könnyen lehetett értékesíteni az igen alacsony komfortfokozatú szálláshelyeket.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A </w:t>
      </w:r>
      <w:r>
        <w:rPr>
          <w:rFonts w:cs="Times New Roman" w:ascii="Times New Roman" w:hAnsi="Times New Roman"/>
          <w:b/>
          <w:szCs w:val="24"/>
        </w:rPr>
        <w:t>szervezetlenség igénytelenség megakadályozására</w:t>
      </w:r>
      <w:r>
        <w:rPr>
          <w:rFonts w:cs="Times New Roman" w:ascii="Times New Roman" w:hAnsi="Times New Roman"/>
          <w:bCs/>
          <w:szCs w:val="24"/>
        </w:rPr>
        <w:t xml:space="preserve"> létrehozták a </w:t>
      </w:r>
      <w:r>
        <w:rPr>
          <w:rFonts w:cs="Times New Roman" w:ascii="Times New Roman" w:hAnsi="Times New Roman"/>
          <w:b/>
          <w:szCs w:val="24"/>
        </w:rPr>
        <w:t>Falusi és Tanyasi Vendégfogadók Szövetségét.</w:t>
      </w:r>
      <w:r>
        <w:rPr>
          <w:rFonts w:cs="Times New Roman" w:ascii="Times New Roman" w:hAnsi="Times New Roman"/>
          <w:bCs/>
          <w:szCs w:val="24"/>
        </w:rPr>
        <w:t xml:space="preserve"> Megjelentetett egy többnyelvű színes katalógust. Kimondottan alacsony árfekvéssel dolgoztak, fő hangsúlyt a családok azon keresletére helyezték, hogy megismerjék a parasztudvar állatait, növényeit, tevékenységét. Kisgyerekes családok mentek falura, de ott főleg a kis állatok voltak vonzóak, semmint a paraszti munka. 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A kereslet szűk területen mutatkozott (pl. Őrség), más területek üresen maradtak. El kellett érni, hogy az </w:t>
      </w:r>
      <w:r>
        <w:rPr>
          <w:rFonts w:cs="Times New Roman" w:ascii="Times New Roman" w:hAnsi="Times New Roman"/>
          <w:b/>
          <w:szCs w:val="24"/>
        </w:rPr>
        <w:t xml:space="preserve">addig kevésbé ismert tájak </w:t>
      </w:r>
      <w:r>
        <w:rPr>
          <w:rFonts w:cs="Times New Roman" w:ascii="Times New Roman" w:hAnsi="Times New Roman"/>
          <w:bCs/>
          <w:szCs w:val="24"/>
        </w:rPr>
        <w:t>is bekerüljenek ebbe a vérkeringésbe.</w:t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 </w:t>
      </w:r>
      <w:r>
        <w:rPr/>
        <w:t xml:space="preserve">Az első falusi turisztikai konferencia Hőgyészen volt 1993-ban. Ennek előkészítésében nagy szerepet játszott az Országos Idegenforgalmi Hivatal (OIH) főtanácsosa, aki egy asztal mellé tudta ültetni mindazokat, akik ebben a témában számítottak. Többek között ennek a konferenciának illetve közös gondolkozásnak volt köszönhető a </w:t>
      </w:r>
      <w:r>
        <w:rPr>
          <w:b/>
        </w:rPr>
        <w:t>Falusi Turizmus Országos Szövetségének</w:t>
      </w:r>
      <w:r>
        <w:rPr/>
        <w:t xml:space="preserve">  megalakulása 1994 áprilisában 35 tagszervezettel.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>1996-ra külföldi szaktanácsadók bevonásával megalkotta a falusi turizmus minősítő rendszerének szabályzatát és kiképezte a minősítést és ellenőrzést végző szakembereket, tananyagot dolgozott ki a falusi vendéglátók képzésére.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>Alapszabályában célul tűzte ki a falusi turizmusban tevékenykedők gazdasági és jogi érdekképviseletét, folyamatos tájékoztatásukat a helyzetüket és munkájukat érintő kérdésekről csakúgy, mint a falusi turizmus fejlesztését szolgáló vagy támogató közigazgatási-,  turisztikai-, vidékfejlesztési- és egyéb országos szervekkel és szervezetekkel való együttműködés kiépítését, a szolgáltatások minőségi fejlesztését, a kínálat termékké alakítását és értékesítésének elősegítését.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Tagja lett a falusi turizmus európai szervezetének, az </w:t>
      </w:r>
      <w:r>
        <w:rPr>
          <w:b/>
          <w:bCs/>
        </w:rPr>
        <w:t>EUROGITES</w:t>
      </w:r>
      <w:r>
        <w:rPr/>
        <w:t>-nek. Hazai és nemzetközi fórumokon képviselte a magyar falusi turizmus ügyét.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2001-től </w:t>
      </w:r>
      <w:r>
        <w:rPr>
          <w:b/>
          <w:bCs/>
        </w:rPr>
        <w:t>szervezeti átalakulás</w:t>
      </w:r>
      <w:r>
        <w:rPr/>
        <w:t xml:space="preserve"> következtében a 19 megyei szervezet szövetségévé alakult. E szervezetek tömörítik közvetlenül a mintegy 1300 vendéglátót, akik a Szövetség szakembereinek (ellenőrök, szaktanácsadók, oktatók) tevékenysége révén megfelelő minőséget képesek nyújtani valamennyi szolgáltatásukat illetően.</w:t>
      </w:r>
    </w:p>
    <w:p>
      <w:pPr>
        <w:pStyle w:val="Normal"/>
        <w:keepNext w:val="true"/>
        <w:widowControl w:val="false"/>
        <w:jc w:val="both"/>
        <w:rPr/>
      </w:pPr>
      <w:r>
        <w:rPr/>
        <w:t>Szövetségünk elsődleges célja a maximum 10 ágyat üzemeltető falusi magánszállásadók érdekeinek képviselete, de mivel a falusi turizmus, mint tevékenység sokkal szélesebb körű fogalom ezért kötelességünk segíteni a vidéki idegenforgalmi szolgáltatások szervezését, a szolgáltatók marketing tevékenységét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A Szövetség az érdekképviselet mellett törekedett arra, hogy tagjai marketing tevékenységét támogassa. A </w:t>
      </w:r>
      <w:r>
        <w:rPr>
          <w:b/>
          <w:bCs/>
        </w:rPr>
        <w:t>Falusi Turizmus Tájékoztató</w:t>
      </w:r>
      <w:r>
        <w:rPr/>
        <w:t xml:space="preserve"> számaiban a Szövetségi munkáról adtunk hírt. 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A minden évben megjelentetett </w:t>
      </w:r>
      <w:r>
        <w:rPr>
          <w:b/>
          <w:bCs/>
        </w:rPr>
        <w:t>„Üdüljön szép falvainkban”</w:t>
      </w:r>
      <w:r>
        <w:rPr/>
        <w:t xml:space="preserve"> c. katalógus – főleg a belföldi turisták igényeinek kielégítésére szolgált, mivel anyagi nehézségek miatt nem tudtuk kellő példányszámban megjelentetni. Ezen a területen igen nagy előrelépés történt. A Magyar Turizmus RT. támogatásával már az előző évben is mód volt angol és német nyelvű katalógusok megjelentetésére. 2005-ben megjelentetett katalógusunk mind tartalmában, mind terjedelmében sokkal gazdagabb lett az előzőknél. 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Minden évben lehetőséget biztosítunk tagjainknak az </w:t>
      </w:r>
      <w:r>
        <w:rPr>
          <w:b/>
          <w:bCs/>
        </w:rPr>
        <w:t>UTAZÁS Kiállításon</w:t>
      </w:r>
      <w:r>
        <w:rPr/>
        <w:t xml:space="preserve"> való részvételre. A központi Irodában Budapesten széleskörű információval látjuk el mind a leendő vendégeket, mindazokat akik szolgáltatóként szeretnének bekapcsolódni a falusi turizmusba.</w:t>
      </w:r>
    </w:p>
    <w:p>
      <w:pPr>
        <w:pStyle w:val="Normal"/>
        <w:keepNext w:val="true"/>
        <w:widowControl w:val="false"/>
        <w:jc w:val="both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b/>
        </w:rPr>
        <w:t>A falusi turizmus kínálat fejlődését</w:t>
      </w:r>
      <w:r>
        <w:rPr/>
        <w:t xml:space="preserve"> Magyarországon az alábbi fontos szakaszokra lehet felosztani: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1068" w:hanging="0"/>
        <w:jc w:val="both"/>
        <w:rPr/>
      </w:pPr>
      <w:r>
        <w:rPr/>
        <w:t>Spontán szállásadás (70-es évektől)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1068" w:right="-468" w:hanging="0"/>
        <w:jc w:val="both"/>
        <w:rPr/>
      </w:pPr>
      <w:r>
        <w:rPr/>
        <w:t>Igény  a szálláshelyek egységes minősítésére (80-as évek végétől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1068" w:hanging="0"/>
        <w:jc w:val="both"/>
        <w:rPr/>
      </w:pPr>
      <w:r>
        <w:rPr/>
        <w:t>Falusi (és agro)turizmus országos szövetsége megalakulása – minősítő szabályzat kidolgozása, bevezetése (1994-1997)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1068" w:hanging="0"/>
        <w:jc w:val="both"/>
        <w:rPr/>
      </w:pPr>
      <w:r>
        <w:rPr/>
        <w:t>A szállásadó kiterjeszti tevékenységét program szolgáltatással, majd egyéb szolgáltatók bevonása a programkínálatba. (szálláshely-központúság helyett programok fontossága)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1068" w:hanging="0"/>
        <w:jc w:val="both"/>
        <w:rPr/>
      </w:pPr>
      <w:r>
        <w:rPr/>
        <w:t>Térségi összefogás, program csomagok kialakítása, specializáció megjelenése (jelenleg folyamatban)</w:t>
      </w:r>
    </w:p>
    <w:p>
      <w:pPr>
        <w:pStyle w:val="Normal"/>
        <w:keepNext w:val="true"/>
        <w:widowControl w:val="false"/>
        <w:spacing w:before="0" w:after="120"/>
        <w:ind w:left="1020" w:hanging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Az utóbbi években az EUROGITES új vezetésével ismét élő kapcsolat alakult ki, mely lehetővé tette az aktív bekapcsolódást az EU falusi turizmus tevékenységébe. Ezzel kiszélesedtek nemzetközi kapcsolatok, melyek azt megelőzően inkább a szomszédos országokkal való kapcsolatra korlátozódtak.  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  <w:t>EUROGITES</w:t>
      </w:r>
    </w:p>
    <w:p>
      <w:pPr>
        <w:pStyle w:val="Normal"/>
        <w:keepNext w:val="true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Cs/>
        </w:rPr>
        <w:t>1. Az “EuroGites” a</w:t>
      </w:r>
      <w:r>
        <w:rPr>
          <w:bCs/>
          <w:iCs/>
        </w:rPr>
        <w:t xml:space="preserve"> Farm- és Falusi Turizmus Európai Szövetsége, amely a  földrajzi Európán belüli falusi turizmus szolgáltatóit illetve ezek szervezeteit összefogó és képviselő európai szervezet</w:t>
      </w:r>
    </w:p>
    <w:p>
      <w:pPr>
        <w:pStyle w:val="Normal"/>
        <w:keepNext w:val="true"/>
        <w:widowControl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Cs/>
        </w:rPr>
        <w:t>2. “A vidéki turizmust” képviseli :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both"/>
        <w:rPr>
          <w:bCs/>
        </w:rPr>
      </w:pPr>
      <w:r>
        <w:rPr>
          <w:bCs/>
        </w:rPr>
        <w:t>Falusi és tanyasi szálláshelyek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both"/>
        <w:rPr>
          <w:bCs/>
          <w:lang w:val="es-ES_tradnl"/>
        </w:rPr>
      </w:pPr>
      <w:r>
        <w:rPr>
          <w:bCs/>
        </w:rPr>
        <w:t>Vidéki magánházakban biztosított szállást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both"/>
        <w:rPr>
          <w:bCs/>
          <w:lang w:val="es-ES"/>
        </w:rPr>
      </w:pPr>
      <w:r>
        <w:rPr>
          <w:bCs/>
        </w:rPr>
        <w:t>Szobakiadást reggelivel vagy önellátással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both"/>
        <w:rPr>
          <w:bCs/>
          <w:lang w:val="es-ES"/>
        </w:rPr>
      </w:pPr>
      <w:r>
        <w:rPr>
          <w:bCs/>
        </w:rPr>
        <w:t>Hagyományos, tájegységre jellemző konyhát</w:t>
      </w:r>
    </w:p>
    <w:p>
      <w:pPr>
        <w:pStyle w:val="Normal"/>
        <w:keepNext w:val="true"/>
        <w:widowControl w:val="false"/>
        <w:numPr>
          <w:ilvl w:val="0"/>
          <w:numId w:val="7"/>
        </w:numPr>
        <w:jc w:val="both"/>
        <w:rPr>
          <w:bCs/>
        </w:rPr>
      </w:pPr>
      <w:r>
        <w:rPr>
          <w:bCs/>
        </w:rPr>
        <w:t>Szálláshelyhez kapcsolódó szabadidős tevékenységeket</w:t>
      </w:r>
    </w:p>
    <w:p>
      <w:pPr>
        <w:pStyle w:val="Normal"/>
        <w:keepNext w:val="true"/>
        <w:widowControl w:val="false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Cs/>
        </w:rPr>
        <w:t>3. A Szövetség megalakulásának előzményei:</w:t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>
          <w:bCs/>
        </w:rPr>
      </w:pPr>
      <w:r>
        <w:rPr>
          <w:bCs/>
        </w:rPr>
        <w:t>’</w:t>
      </w:r>
      <w:r>
        <w:rPr>
          <w:bCs/>
        </w:rPr>
        <w:t>80-as évek vége általános gazdasági válság, agrárválság</w:t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/>
      </w:pPr>
      <w:r>
        <w:rPr>
          <w:bCs/>
        </w:rPr>
        <w:t>(jövedelem csökkenés, munkanélküliség) falusi turizmus</w:t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>
          <w:bCs/>
        </w:rPr>
      </w:pPr>
      <w:r>
        <w:rPr>
          <w:bCs/>
        </w:rPr>
        <w:t>Az állami és privát szektor közötti együttműködés felerősödése</w:t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>
          <w:bCs/>
        </w:rPr>
      </w:pPr>
      <w:r>
        <w:rPr>
          <w:bCs/>
        </w:rPr>
        <w:t>A falusi turizmus jól szervezett</w:t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>
          <w:bCs/>
        </w:rPr>
      </w:pPr>
      <w:r>
        <w:rPr>
          <w:bCs/>
        </w:rPr>
        <w:t>A szolgáltatók felismerték, hogy egyedül ők képesek meghatározni szükségleteiket és ellenőrizni szolgáltatásaikat . Öszefogás, egységes érdekképviselet szükséges</w:t>
      </w:r>
    </w:p>
    <w:p>
      <w:pPr>
        <w:pStyle w:val="Normal"/>
        <w:keepNext w:val="true"/>
        <w:widowControl w:val="false"/>
        <w:numPr>
          <w:ilvl w:val="0"/>
          <w:numId w:val="8"/>
        </w:numPr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  <w:t>4. Az EuroGites megalakulása:  1990 Németország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left="3540" w:hanging="0"/>
        <w:jc w:val="both"/>
        <w:rPr>
          <w:bCs/>
        </w:rPr>
      </w:pPr>
      <w:r>
        <w:rPr>
          <w:bCs/>
        </w:rPr>
        <w:t>Alapító tagok:</w:t>
      </w:r>
    </w:p>
    <w:p>
      <w:pPr>
        <w:pStyle w:val="Normal"/>
        <w:keepNext w:val="true"/>
        <w:widowControl w:val="false"/>
        <w:ind w:left="354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 xml:space="preserve">Németország: Urlaub auf dem Bauernhof NordRhein Westphalen, Deutsche Landwirtschaft Gesellschaft (DLG)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>Belgium: Fédération des Gites de Wallonie ,EUROTER (Tourisme en Europe Rurale)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>Franciaország: Fédération Nationale des Gites de France, ACPA: Assemblée Permanente des Chambres d'Agriculture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 xml:space="preserve">Írország: Irish Farm Holidays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 xml:space="preserve">Izland: Icelandic Farm Holidays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 xml:space="preserve">Portugália: Associacao Portuguesa De Turisma De Habitacao (PRIVETUR)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 xml:space="preserve">Associacao Das Mulheres Agricultoras De Portugal (AMAP) -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  <w:lang w:val="en-GB"/>
        </w:rPr>
      </w:pPr>
      <w:r>
        <w:rPr>
          <w:bCs/>
        </w:rPr>
        <w:t xml:space="preserve">Egyesült Királyság: Farm Holiday Bureau </w:t>
      </w:r>
    </w:p>
    <w:p>
      <w:pPr>
        <w:pStyle w:val="Normal"/>
        <w:keepNext w:val="true"/>
        <w:widowControl w:val="false"/>
        <w:ind w:left="1416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  <w:t>5. Céljai, hogy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>Hozzájáruljon a vidéki élet megőrzéséhez Európában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>Egy alternatív lehetőséget kínáljon a tömegturizmus helyett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bCs/>
        </w:rPr>
      </w:pPr>
      <w:r>
        <w:rPr>
          <w:bCs/>
        </w:rPr>
        <w:t>Elősegítse a békét, egy olyan európai konstrukció által, amely "összehozza" a különböző európai országok turistáit és vidéki lakosságát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bCs/>
        </w:rPr>
        <w:t>Meghatározza a falusi turizmus európai koncepcióját, és megvédje azt egy elismert márka image-en keresztül.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rPr/>
      </w:pPr>
      <w:r>
        <w:rPr>
          <w:bCs/>
        </w:rPr>
        <w:t>Megismertesse ezt a koncepciót az európai és világpiacon, amelynek útja lehet: egy vagy többféle embléma, egy közös nyelvezet és a kommunikáció minden más formája.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rPr/>
      </w:pPr>
      <w:r>
        <w:rPr>
          <w:bCs/>
        </w:rPr>
        <w:t>Lehetővé tegye a termékhez való hozzáférést a vendégek számára, megfelelő promóciós eszközök kidolgozásával és megvalósításával, helyfoglalási rendszer létrehozása.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rPr/>
      </w:pPr>
      <w:r>
        <w:rPr>
          <w:bCs/>
        </w:rPr>
        <w:t>Megjelenítse, népszerűsítse és megtartsa a falusi turizmus iránti érdeklődést Európában, tekintettel az Európai intézményekre és egyetértésben más nemzetközi intézményekkel.</w:t>
      </w:r>
    </w:p>
    <w:p>
      <w:pPr>
        <w:pStyle w:val="Normal"/>
        <w:keepNext w:val="true"/>
        <w:widowControl w:val="false"/>
        <w:numPr>
          <w:ilvl w:val="0"/>
          <w:numId w:val="3"/>
        </w:numPr>
        <w:jc w:val="both"/>
        <w:rPr>
          <w:bCs/>
          <w:lang w:val="en-GB"/>
        </w:rPr>
      </w:pPr>
      <w:r>
        <w:rPr>
          <w:bCs/>
        </w:rPr>
        <w:t>Elősegítse a tagok képzését.</w:t>
      </w:r>
    </w:p>
    <w:p>
      <w:pPr>
        <w:pStyle w:val="Normal"/>
        <w:keepNext w:val="true"/>
        <w:widowControl w:val="false"/>
        <w:ind w:left="348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widowControl w:val="false"/>
        <w:ind w:left="348" w:hanging="0"/>
        <w:jc w:val="both"/>
        <w:rPr/>
      </w:pPr>
      <w:r>
        <w:rPr>
          <w:bCs/>
          <w:lang w:val="en-GB"/>
        </w:rPr>
        <w:t>6. Tagországok jelenleg:</w:t>
      </w:r>
    </w:p>
    <w:p>
      <w:pPr>
        <w:pStyle w:val="Normal"/>
        <w:keepNext w:val="true"/>
        <w:widowControl w:val="false"/>
        <w:ind w:left="348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keepNext w:val="true"/>
        <w:widowControl w:val="false"/>
        <w:ind w:left="708" w:hanging="0"/>
        <w:jc w:val="both"/>
        <w:rPr>
          <w:bCs/>
          <w:lang w:val="en-GB"/>
        </w:rPr>
      </w:pPr>
      <w:r>
        <w:rPr>
          <w:bCs/>
        </w:rPr>
        <w:t>23 ország, 26 tagszervezete</w:t>
      </w:r>
    </w:p>
    <w:p>
      <w:pPr>
        <w:pStyle w:val="Normal"/>
        <w:keepNext w:val="true"/>
        <w:widowControl w:val="false"/>
        <w:ind w:left="708" w:hanging="0"/>
        <w:jc w:val="both"/>
        <w:rPr>
          <w:bCs/>
        </w:rPr>
      </w:pPr>
      <w:r>
        <w:rPr>
          <w:bCs/>
        </w:rPr>
        <w:t>Európai statisztikák</w:t>
      </w:r>
      <w:r>
        <w:rPr>
          <w:bCs/>
          <w:lang w:val="en-GB"/>
        </w:rPr>
        <w:t xml:space="preserve"> a</w:t>
      </w:r>
      <w:r>
        <w:rPr>
          <w:bCs/>
        </w:rPr>
        <w:t xml:space="preserve">z </w:t>
      </w:r>
      <w:r>
        <w:rPr>
          <w:bCs/>
          <w:lang w:val="en-GB"/>
        </w:rPr>
        <w:t>EuroGites</w:t>
      </w:r>
      <w:r>
        <w:rPr>
          <w:bCs/>
        </w:rPr>
        <w:t xml:space="preserve"> tagsági körében</w:t>
      </w:r>
      <w:r>
        <w:rPr>
          <w:bCs/>
          <w:lang w:val="en-GB"/>
        </w:rPr>
        <w:t xml:space="preserve">: 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jc w:val="both"/>
        <w:rPr>
          <w:bCs/>
          <w:lang w:val="en-GB"/>
        </w:rPr>
      </w:pPr>
      <w:r>
        <w:rPr>
          <w:bCs/>
        </w:rPr>
        <w:t>Több, mint</w:t>
      </w:r>
      <w:r>
        <w:rPr>
          <w:bCs/>
          <w:lang w:val="en-GB"/>
        </w:rPr>
        <w:t xml:space="preserve"> 170.000</w:t>
      </w:r>
      <w:r>
        <w:rPr>
          <w:bCs/>
        </w:rPr>
        <w:t xml:space="preserve"> szálláshely</w:t>
      </w:r>
    </w:p>
    <w:p>
      <w:pPr>
        <w:pStyle w:val="Normal"/>
        <w:keepNext w:val="true"/>
        <w:widowControl w:val="false"/>
        <w:numPr>
          <w:ilvl w:val="0"/>
          <w:numId w:val="6"/>
        </w:numPr>
        <w:jc w:val="both"/>
        <w:rPr>
          <w:bCs/>
        </w:rPr>
      </w:pPr>
      <w:r>
        <w:rPr>
          <w:bCs/>
        </w:rPr>
        <w:t>Több, mint</w:t>
      </w:r>
      <w:r>
        <w:rPr>
          <w:bCs/>
          <w:lang w:val="en-GB"/>
        </w:rPr>
        <w:t xml:space="preserve"> 1.800.000 </w:t>
      </w:r>
      <w:r>
        <w:rPr>
          <w:bCs/>
        </w:rPr>
        <w:t>vendégágy</w:t>
      </w:r>
      <w:r>
        <w:rPr>
          <w:bCs/>
          <w:lang w:val="en-GB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6"/>
        </w:numPr>
        <w:jc w:val="both"/>
        <w:rPr/>
      </w:pPr>
      <w:r>
        <w:rPr>
          <w:bCs/>
          <w:lang w:val="en-GB"/>
        </w:rPr>
        <w:t xml:space="preserve">500.000 </w:t>
      </w:r>
      <w:r>
        <w:rPr>
          <w:bCs/>
        </w:rPr>
        <w:t xml:space="preserve">közvetlen illetve közvetett munkahely </w:t>
      </w:r>
    </w:p>
    <w:p>
      <w:pPr>
        <w:pStyle w:val="Normal"/>
        <w:keepNext w:val="true"/>
        <w:widowControl w:val="false"/>
        <w:numPr>
          <w:ilvl w:val="0"/>
          <w:numId w:val="6"/>
        </w:numPr>
        <w:jc w:val="both"/>
        <w:rPr>
          <w:bCs/>
          <w:iCs/>
        </w:rPr>
      </w:pPr>
      <w:r>
        <w:rPr>
          <w:bCs/>
        </w:rPr>
        <w:t xml:space="preserve">Több, mint 37.000 millió Euro bevételt generál a vidéknek. </w:t>
      </w:r>
      <w:r>
        <w:rPr>
          <w:bCs/>
          <w:iCs/>
        </w:rPr>
        <w:t>(becsült adatok)</w:t>
      </w:r>
    </w:p>
    <w:p>
      <w:pPr>
        <w:pStyle w:val="Normal"/>
        <w:keepNext w:val="true"/>
        <w:widowControl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  <w:t xml:space="preserve">A teljes európai falusi turizmus ezeknek az adatoknak több mint kétszeresét mutatja, vagyis 80.000 millió euró bevételt eredményez, ami kétszerese Franciaország – az első számú európai fogadó ország – turisztikai termelésének. 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  <w:t>A jövedelem majdnem teljes egészében visszaáramlik a helyi vidéki gazdaságba.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  <w:t xml:space="preserve">7. A szervezet tevékenysége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Cs/>
        </w:rPr>
        <w:t>Minőségi turizmus fejlesztés: termékdefínició, minőségi kritériumrendszer, egységes jogszabályi keretrendszer kialakítása stb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 xml:space="preserve">Intézményi együttműködés, EU szervezeti tagság, munkacsoportok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Lobbizás a vidéki és farm-és falusi turizmus érdekében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Érdekképviselet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Tagok közötti szakmai együttműködés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Tapasztalatcsere: rendezvények, work-shop, szeminárium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Speciális kedvezmények biztosítás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Kerekasztal megbeszélések, szakmai látogatások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Közös projektek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Promóció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Cs/>
        </w:rPr>
        <w:t xml:space="preserve">Általános promóciós honlap a  </w:t>
      </w:r>
      <w:hyperlink r:id="rId2">
        <w:r>
          <w:rPr>
            <w:rStyle w:val="InternetLink"/>
            <w:bCs/>
            <w:color w:val="000000"/>
          </w:rPr>
          <w:t>www.eurogites.org</w:t>
        </w:r>
      </w:hyperlink>
      <w:r>
        <w:rPr>
          <w:bCs/>
        </w:rPr>
        <w:t xml:space="preserve">  címen, amihez a tagok egyéni honlapjai is csatlakoznak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Linkek cseréje a tagok között (keresési lehetőségek javítása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 xml:space="preserve">Éves szórólapok (szóróanyagok vásárokra stb.)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Információs hálózat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 xml:space="preserve">Európai és Nemzetközi Szervezetek Hírleveleinek terjesztése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Belső hírlevél az aktuális eseményekről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Adatok a piaci trendekről, a fogyasztói szokásokról és a keresletről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>Web-fórum a vidéki és farmturizmusról (nyitott és zárt oldalakkal).</w:t>
      </w:r>
    </w:p>
    <w:p>
      <w:pPr>
        <w:pStyle w:val="Normal"/>
        <w:keepNext w:val="true"/>
        <w:widowControl w:val="false"/>
        <w:jc w:val="both"/>
        <w:rPr>
          <w:bCs/>
          <w:lang w:val="es-ES_tradnl"/>
        </w:rPr>
      </w:pPr>
      <w:r>
        <w:rPr>
          <w:bCs/>
        </w:rPr>
        <w:t xml:space="preserve">       </w:t>
      </w:r>
    </w:p>
    <w:p>
      <w:pPr>
        <w:pStyle w:val="Normal"/>
        <w:keepNext w:val="true"/>
        <w:widowControl w:val="false"/>
        <w:jc w:val="both"/>
        <w:rPr/>
      </w:pPr>
      <w:r>
        <w:rPr>
          <w:bCs/>
        </w:rPr>
        <w:t>8. Helyfoglalási rendszer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  <w:t>Az EuroGites megalakításának egyik célja volt, hogy növelje az együttműködést a farm-és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  <w:t xml:space="preserve">falusi turizmusban a marketing területén. Az egyik leghatékonyabb promóciós eszköz lehet egy nemzetközi foglalási rendszer létrehozása. Ehhez további kereslet-, piac-,és költséghatékonysági elemzések szükségesek 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  <w:t>9.A FATOSZ 1995 óta tagja az EuroGites-nek. Közös munkák: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Minősítési szabályzat kidolgozása 1996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Szakmai Konferenciákon való részvétel- tapasztalatcsere 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Magyarországi falusi turizmus bemutatása a tagországoknak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Eurogites szervezettől szakmai előadók meghívása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Study-tourok szervezése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Magyarországi falusi turizmus promóciója  a www.eurogites.com weboldalon keresztül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Promóciós anyagok cseréje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Szakmai anyagok és információk elérhetősége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Eu-s porjektekhez partner közvetítés</w:t>
      </w:r>
    </w:p>
    <w:p>
      <w:pPr>
        <w:pStyle w:val="Normal"/>
        <w:keepNext w:val="true"/>
        <w:widowControl w:val="false"/>
        <w:numPr>
          <w:ilvl w:val="0"/>
          <w:numId w:val="1"/>
        </w:numPr>
        <w:jc w:val="both"/>
        <w:rPr>
          <w:bCs/>
        </w:rPr>
      </w:pPr>
      <w:r>
        <w:rPr>
          <w:bCs/>
        </w:rPr>
        <w:t>Az EuroGites által koordinált akciókban aktív részvételi lehetőség, amelyen keresztül hozzájárulhatunk Magyarország turisztikai vonzerőinek nemzetközi piacon való megismertetéséhez</w:t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jc w:val="both"/>
        <w:rPr>
          <w:bCs/>
        </w:rPr>
      </w:pPr>
      <w:r>
        <w:rPr>
          <w:bCs/>
        </w:rPr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Jsg"/>
        <w:keepNext w:val="true"/>
        <w:widowControl w:val="false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360" w:hanging="0"/>
      <w:jc w:val="center"/>
      <w:rPr/>
    </w:pPr>
    <w:r>
      <w:rPr/>
      <w:t>1. A falusi turizmus fejlődése itthon és az EU-ban – A FATOSZ és az EUROGITES kapcsolat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2"/>
      <w:lang w:val="hu-HU"/>
    </w:rPr>
  </w:style>
  <w:style w:type="character" w:styleId="WW8NumSt3z0">
    <w:name w:val="WW8NumSt3z0"/>
    <w:qFormat/>
    <w:rPr>
      <w:rFonts w:ascii="Wingdings" w:hAnsi="Wingdings" w:cs="Wingdings"/>
      <w:sz w:val="11"/>
    </w:rPr>
  </w:style>
  <w:style w:type="character" w:styleId="WW8NumSt4z0">
    <w:name w:val="WW8NumSt4z0"/>
    <w:qFormat/>
    <w:rPr>
      <w:rFonts w:ascii="Wingdings" w:hAnsi="Wingdings" w:cs="Wingdings"/>
      <w:sz w:val="13"/>
    </w:rPr>
  </w:style>
  <w:style w:type="character" w:styleId="WW8NumSt5z0">
    <w:name w:val="WW8NumSt5z0"/>
    <w:qFormat/>
    <w:rPr>
      <w:rFonts w:ascii="Wingdings" w:hAnsi="Wingdings" w:cs="Wingdings"/>
      <w:sz w:val="19"/>
    </w:rPr>
  </w:style>
  <w:style w:type="character" w:styleId="WW8NumSt6z0">
    <w:name w:val="WW8NumSt6z0"/>
    <w:qFormat/>
    <w:rPr>
      <w:rFonts w:ascii="Wingdings" w:hAnsi="Wingdings" w:cs="Wingdings"/>
      <w:sz w:val="16"/>
    </w:rPr>
  </w:style>
  <w:style w:type="character" w:styleId="WW8NumSt7z0">
    <w:name w:val="WW8NumSt7z0"/>
    <w:qFormat/>
    <w:rPr>
      <w:rFonts w:ascii="Wingdings" w:hAnsi="Wingdings" w:cs="Wingdings"/>
      <w:sz w:val="14"/>
    </w:rPr>
  </w:style>
  <w:style w:type="character" w:styleId="WW8NumSt8z0">
    <w:name w:val="WW8NumSt8z0"/>
    <w:qFormat/>
    <w:rPr>
      <w:rFonts w:ascii="Wingdings" w:hAnsi="Wingdings" w:cs="Wingdings"/>
      <w:sz w:val="26"/>
    </w:rPr>
  </w:style>
  <w:style w:type="character" w:styleId="WW8NumSt9z0">
    <w:name w:val="WW8NumSt9z0"/>
    <w:qFormat/>
    <w:rPr>
      <w:rFonts w:ascii="Arial" w:hAnsi="Arial" w:cs="Arial"/>
      <w:sz w:val="1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sg">
    <w:name w:val="Újság"/>
    <w:basedOn w:val="Normal"/>
    <w:qFormat/>
    <w:pPr>
      <w:overflowPunct w:val="false"/>
      <w:autoSpaceDE w:val="false"/>
      <w:ind w:firstLine="567"/>
      <w:textAlignment w:val="baseline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gites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3:34:00Z</dcterms:created>
  <dc:creator>Dr. Miklay Frigyesné</dc:creator>
  <dc:description/>
  <cp:keywords/>
  <dc:language>en-US</dc:language>
  <cp:lastModifiedBy>Dr. Miklay Frigyesné</cp:lastModifiedBy>
  <dcterms:modified xsi:type="dcterms:W3CDTF">2008-11-30T09:08:00Z</dcterms:modified>
  <cp:revision>6</cp:revision>
  <dc:subject/>
  <dc:title>A FALUSI TURIZMUS FEJLŐDÉSE ITTHON ÉS AZ EU-BAN</dc:title>
</cp:coreProperties>
</file>