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3. FALUSI TURIZMUS ÉS VIDÉKFEJLESZTÉS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</w:rPr>
        <w:t>1. ÚJ MAGYARORSZÁG VIDÉKFEJLESZTÉSI PROGRAM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Az Új Magyarország Vidékfejlesztési Program </w:t>
      </w:r>
      <w:r>
        <w:rPr>
          <w:b/>
        </w:rPr>
        <w:t>(ÚVMP)</w:t>
      </w:r>
      <w:r>
        <w:rPr/>
        <w:t xml:space="preserve"> az Európai Mezőgazdasági Vidékfejlesztési Alapból </w:t>
      </w:r>
      <w:r>
        <w:rPr>
          <w:b/>
        </w:rPr>
        <w:t>(EMVA)</w:t>
      </w:r>
      <w:r>
        <w:rPr/>
        <w:t xml:space="preserve"> finanszírozott támogatásokról szóló EK rendelet alapján 2007-2013 közötti évekre vonatkozó keretdokumentum. Intézkedései biztosítják a magyar mezőgazdaság fejlesztését, a vidék környezeti értékeinek megőrzését, a vidéki térségek gazdaságának megerősödését és a vidéki társadalom kohézióját célzó támogatásokat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</w:rPr>
        <w:t>Az EMVA tengelyek a következők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A mezőgazdaság és erdészeti ágazat versenyképességének javítása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A környezet és vidék fejlesztése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/>
        <w:t>A vidéki élet minősége és a vidéki gazdaság diverzifikálása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/>
        <w:t>LEADER program (</w:t>
      </w:r>
      <w:r>
        <w:rPr>
          <w:b/>
        </w:rPr>
        <w:t>L</w:t>
      </w:r>
      <w:r>
        <w:rPr/>
        <w:t xml:space="preserve">iaison </w:t>
      </w:r>
      <w:r>
        <w:rPr>
          <w:b/>
        </w:rPr>
        <w:t>E</w:t>
      </w:r>
      <w:r>
        <w:rPr/>
        <w:t xml:space="preserve">ntre </w:t>
      </w:r>
      <w:r>
        <w:rPr>
          <w:b/>
        </w:rPr>
        <w:t>A</w:t>
      </w:r>
      <w:r>
        <w:rPr/>
        <w:t xml:space="preserve">ctions pour le </w:t>
      </w:r>
      <w:r>
        <w:rPr>
          <w:b/>
        </w:rPr>
        <w:t>D</w:t>
      </w:r>
      <w:r>
        <w:rPr/>
        <w:t>evelopment de l’</w:t>
      </w:r>
      <w:r>
        <w:rPr>
          <w:b/>
        </w:rPr>
        <w:t>E</w:t>
      </w:r>
      <w:r>
        <w:rPr/>
        <w:t xml:space="preserve">conomie </w:t>
      </w:r>
      <w:r>
        <w:rPr>
          <w:b/>
        </w:rPr>
        <w:t>R</w:t>
      </w:r>
      <w:r>
        <w:rPr/>
        <w:t>urale = Akciók Közötti Kapcsolat a Vidéki Gazdaság Fejlesztése érdekében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/>
        <w:t>Az uniós támogatás erre az időszakra háromezer milliárd forint (a Magyarországra érkező összes EU támogatás egyharmada. 1300 milliárd Ft-ra pályázni lehet, a többi közvetlen támogatás. A támogatás csaknem felét felzárkóztatásra kívánják felhasználni. A program területe egész Magyarország, vagyis lefedi mind a hét adminisztratív régió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agyarország térségei a rendszerváltás óta jelentős változáson mentek keresztül a tulajdoni, gazdasági és társadalmi szerkezetet illető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MI JELLEMZI MA A VIDÉKI TÉRSÉGEKET? – A MEGOLDÁS LEHETŐSÉÁEI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Mit nevezünk vidéki térségnek?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jc w:val="both"/>
        <w:rPr/>
      </w:pPr>
      <w:r>
        <w:rPr/>
        <w:t>A település lakossága kevesebb, mint 120 fő/km2, vagy alacsonyabb, mint 10.000 fő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Nem vidékinek számító települések kültelki részei (kivéve Budapest agglomerációját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agyarország területének 88%-a; településeinek 96%-a; lakosságának 47%-a vidéki térség, illetve ott él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Demográfia: 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Csökken a születések szám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Nő az elöregedés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Nő az elvándorlás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 mezőgazdaságnak GDP-hez való hozzájárulása jóval kevesebb, mint az iparé vagy a szolgáltatásoké, a mezőgazdaság versenyképessége folyamatosan romlik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Vállalkozások száma kevesebb, méretük kisebb. Többnyire kényszervállalkozások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A hátrányos helyzetű rétegek (nők, romák, megváltozott képességűek) helyzete vidéken rosszabb, mint a városokba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nti szomorú kép érzékelteti, mennyire fontos a vidékfejlesztés, de megmutatja azt is, hogy milyen irányba kell haladni. A vidékfejlesztés alapvető feladata tehát, hogy helyben tartsa  a vidéki népességet, számára vonzó életteret és munkakörülményeket biztosítson. Ehhez ki kell használni a helyi erőforrásokat integrált és fenntartható módon. A vidékfejlesztés legfőbb forrása a gazdasági potenciál mellett az önszerveződő helyi közösség. Mivel az agrárgazdaság jövedelmezősége romlik, ezért igen fontos, hogy a vidék lakosságának alternatív és/vagy kiegészítő jövedelmet lehessen  biztosítani. A </w:t>
      </w:r>
      <w:r>
        <w:rPr>
          <w:b/>
        </w:rPr>
        <w:t>multifunkcionális vidék</w:t>
      </w:r>
      <w:r>
        <w:rPr/>
        <w:t xml:space="preserve">, a </w:t>
      </w:r>
      <w:r>
        <w:rPr>
          <w:b/>
        </w:rPr>
        <w:t xml:space="preserve">gazdasági diverzifikáció </w:t>
      </w:r>
      <w:r>
        <w:rPr/>
        <w:t>válik napjainkban a vidékfejlesztés legfőbb programjává. Életben kell tartani a falusi mikrovállalkozásokat, melyek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 xml:space="preserve">hagyományos termelési módok fenntartásával,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 xml:space="preserve">minőségi kézműves termékek előállításával, 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hagyományos mesterségek művelésével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falusi vendéglátással (szálláshelyek)</w:t>
      </w:r>
    </w:p>
    <w:p>
      <w:pPr>
        <w:pStyle w:val="Normal"/>
        <w:autoSpaceDE w:val="false"/>
        <w:jc w:val="both"/>
        <w:rPr/>
      </w:pPr>
      <w:r>
        <w:rPr/>
        <w:t>foglalkozna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i kell emelnünk azt is, hogy a mezőgazdasági termelésen belül van egy különlegesen érzékeny terület és ez a </w:t>
      </w:r>
      <w:r>
        <w:rPr>
          <w:b/>
        </w:rPr>
        <w:t>helyben előállított egyedi mezőgazdasági- illetve élelmiszeripari termékek</w:t>
      </w:r>
      <w:r>
        <w:rPr/>
        <w:t>. Ilyen pl. a helyi biotermék és annak feldolgozása. Ezek nem kereskedelmi mennyiségek, piacra jutásuk nagyon nehéz, pedig sok csalás megélhetését biztosíthatnák. A falusi turizmus, a „falusi vendégasztal” szolgáltatás jelentősen növeli ezen termékek értékesítési lehetőségei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magyar vidék egyik speciális szükségleteket igénylő részei a még ma is fennálló </w:t>
      </w:r>
      <w:r>
        <w:rPr>
          <w:b/>
        </w:rPr>
        <w:t>tanyás térségek</w:t>
      </w:r>
      <w:r>
        <w:rPr/>
        <w:t>. Ehhez hasonló nincs Európában, így komoly erőfeszítéseket kell tenni megmaradásuk érdekében. Területileg ez a Duna-Tisza közti Homokhátságot, illetve a Nyírséget jelen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népi építészet, közösségi terek, a kulturális örökség (tárgyi, szellemi) védelme lehetővé teszi ezek bevonását a szolgáltatásokba, komoly vonzerőt képviselv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indez megfogalmazásra kerül az ÚVMP 3. tengelyének célkitűzéseiben, de ezt hivatott elősegíteni a LEADER program is. Belátható, hogy a vidéki idegenforgalom fejlesztése, a falusi turizmus valamennyi elemének támogatása nagymértékben elősegíti ezen tengely intézkedéseinek megvalósíthatóságát. Az egészséges környezet és táj, a vidéki térségek épített, kulturális és természeti értékeinek fenntartása, megújítása vonzóbbá teszi a környezetet a helyi lakosság számára is, ugyanakkor lehetőséget biztosít a vidéki idegenforgalom és a hozzá kapcsolódó szolgáltatások fejlődésé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</w:rPr>
        <w:t>Mindebből következik, hogy a falusi turizmus a vidékfejlesztés egyik igen fontos eszköze!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A vidéki térségek központi jelentőséggel bírnak az EU arculatának és identitásának kialakításában. Statisztikai adatok bizonyítják, hogy a vidéki területek lakosságának alacsonyabb az egy főre jutó átlagjövedelme, alacsonyabb a szakképzettsége a városi lakossághoz képest más országokban i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un. közös vidékfejlesztési politika azt jelenti, hogy minden tagországnak a fent említett tengelyek mentén kell kialakítaniuk saját hazai vidékfejlesztési politikájukat, ami egyben lehetővé teszi a határon átnyúló projektek vitel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rogram </w:t>
      </w:r>
      <w:r>
        <w:rPr>
          <w:b/>
        </w:rPr>
        <w:t>3. tengelye, valamint a LEADER</w:t>
      </w:r>
      <w:r>
        <w:rPr/>
        <w:t xml:space="preserve"> program az, amihez kapcsolódik a </w:t>
      </w:r>
      <w:r>
        <w:rPr>
          <w:b/>
        </w:rPr>
        <w:t>falusi turizmus</w:t>
      </w:r>
      <w:r>
        <w:rPr/>
        <w:t xml:space="preserve"> szolgáltatásrendszere. Ezek fejlesztése lehetővé teszi a helyi erőforrások intenzív kihasználását, a vidéki értékek, hagyományok fenntartását, a népesség helybentartás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LEADER programok legnagyobb jelentősége, hogy forrást kell nyújtani a szervezett helyi közösségeknek, de a projektek kialakítását teljes mértékben a helyi közösség – akciócsoport – végzi, ahol érvényesülnek a helyi igények a partnerség elve alapj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3. tengely intézkedései a következők:</w:t>
      </w:r>
    </w:p>
    <w:p>
      <w:pPr>
        <w:pStyle w:val="Normal"/>
        <w:autoSpaceDE w:val="false"/>
        <w:jc w:val="both"/>
        <w:rPr/>
      </w:pPr>
      <w:r>
        <w:rPr/>
        <w:t>311. Nem mezőgazdasági tevékenységgé történő diverzifikálás</w:t>
      </w:r>
    </w:p>
    <w:p>
      <w:pPr>
        <w:pStyle w:val="Normal"/>
        <w:autoSpaceDE w:val="false"/>
        <w:jc w:val="both"/>
        <w:rPr/>
      </w:pPr>
      <w:r>
        <w:rPr/>
        <w:t>312. Mikro-vállalkozások létrehozásának és fejlesztésének támogatása</w:t>
      </w:r>
    </w:p>
    <w:p>
      <w:pPr>
        <w:pStyle w:val="Normal"/>
        <w:autoSpaceDE w:val="false"/>
        <w:jc w:val="both"/>
        <w:rPr/>
      </w:pPr>
      <w:r>
        <w:rPr/>
        <w:t xml:space="preserve">313. </w:t>
      </w:r>
      <w:r>
        <w:rPr>
          <w:b/>
        </w:rPr>
        <w:t>A turisztikai tevékenységek ösztönzése</w:t>
      </w:r>
    </w:p>
    <w:p>
      <w:pPr>
        <w:pStyle w:val="Normal"/>
        <w:autoSpaceDE w:val="false"/>
        <w:jc w:val="both"/>
        <w:rPr/>
      </w:pPr>
      <w:r>
        <w:rPr/>
        <w:t>321. A vidéki gazdaság és lakosság számára nyújtott alapszolgáltatások</w:t>
      </w:r>
    </w:p>
    <w:p>
      <w:pPr>
        <w:pStyle w:val="Normal"/>
        <w:autoSpaceDE w:val="false"/>
        <w:jc w:val="both"/>
        <w:rPr/>
      </w:pPr>
      <w:r>
        <w:rPr/>
        <w:t>322. Falumegújítás és –fejlesztés</w:t>
      </w:r>
    </w:p>
    <w:p>
      <w:pPr>
        <w:pStyle w:val="Normal"/>
        <w:autoSpaceDE w:val="false"/>
        <w:jc w:val="both"/>
        <w:rPr/>
      </w:pPr>
      <w:r>
        <w:rPr/>
        <w:t>323. A vidéki örökség megőrzése és fenntartható fejleszt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 ELŐCSATLAKOZÁSI PROGRAMOK</w:t>
      </w:r>
    </w:p>
    <w:p>
      <w:pPr>
        <w:pStyle w:val="Normal"/>
        <w:autoSpaceDE w:val="false"/>
        <w:jc w:val="both"/>
        <w:rPr/>
      </w:pPr>
      <w:r>
        <w:rPr/>
        <w:t>A csatlakozás előtt un. előcsatlakozási programokban az EU-s irányelvek, célkitűzések folyamatosan beépültek a magyar jogrendszerbe és a közigazgatásba. kialakult az intézményrendsze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990-2003 között a </w:t>
      </w:r>
      <w:r>
        <w:rPr>
          <w:b/>
        </w:rPr>
        <w:t>PHARE</w:t>
      </w:r>
      <w:r>
        <w:rPr/>
        <w:t xml:space="preserve"> program keretén belül a strukturaváltás, beruházások ösztönzése, ingatlan nyilvántartás fejlesztése volt a fő cél. A Phare nem csak a mezőgazdaságra korlátozódott és csak Magyarország illetve Lengyelország voltak a részesei. (</w:t>
      </w:r>
      <w:r>
        <w:rPr>
          <w:b/>
        </w:rPr>
        <w:t>P</w:t>
      </w:r>
      <w:r>
        <w:rPr/>
        <w:t xml:space="preserve">oland and </w:t>
      </w:r>
      <w:r>
        <w:rPr>
          <w:b/>
        </w:rPr>
        <w:t>H</w:t>
      </w:r>
      <w:r>
        <w:rPr/>
        <w:t xml:space="preserve">ungary </w:t>
      </w:r>
      <w:r>
        <w:rPr>
          <w:b/>
        </w:rPr>
        <w:t>A</w:t>
      </w:r>
      <w:r>
        <w:rPr/>
        <w:t xml:space="preserve">ssistance for the </w:t>
      </w:r>
      <w:r>
        <w:rPr>
          <w:b/>
        </w:rPr>
        <w:t>R</w:t>
      </w:r>
      <w:r>
        <w:rPr/>
        <w:t xml:space="preserve">econstruction of the </w:t>
      </w:r>
      <w:r>
        <w:rPr>
          <w:b/>
        </w:rPr>
        <w:t>E</w:t>
      </w:r>
      <w:r>
        <w:rPr/>
        <w:t>conomy = Lengyelország és Magyarország Segélynyújtás a Gazdasági Rekonstrukcióhoz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000-2006 között a </w:t>
      </w:r>
      <w:r>
        <w:rPr>
          <w:b/>
          <w:color w:val="000000"/>
        </w:rPr>
        <w:t xml:space="preserve">SAPARD </w:t>
      </w:r>
      <w:r>
        <w:rPr>
          <w:color w:val="000000"/>
        </w:rPr>
        <w:t>(</w:t>
      </w:r>
      <w:r>
        <w:rPr>
          <w:b/>
          <w:color w:val="000000"/>
        </w:rPr>
        <w:t>S</w:t>
      </w:r>
      <w:r>
        <w:rPr>
          <w:color w:val="000000"/>
        </w:rPr>
        <w:t xml:space="preserve">ecial </w:t>
      </w:r>
      <w:r>
        <w:rPr>
          <w:b/>
          <w:color w:val="000000"/>
        </w:rPr>
        <w:t>A</w:t>
      </w:r>
      <w:r>
        <w:rPr>
          <w:color w:val="000000"/>
        </w:rPr>
        <w:t xml:space="preserve">ccession </w:t>
      </w:r>
      <w:r>
        <w:rPr>
          <w:b/>
          <w:color w:val="000000"/>
        </w:rPr>
        <w:t>P</w:t>
      </w:r>
      <w:r>
        <w:rPr>
          <w:color w:val="000000"/>
        </w:rPr>
        <w:t xml:space="preserve">rogramme for </w:t>
      </w:r>
      <w:r>
        <w:rPr>
          <w:b/>
          <w:color w:val="000000"/>
        </w:rPr>
        <w:t>A</w:t>
      </w:r>
      <w:r>
        <w:rPr>
          <w:color w:val="000000"/>
        </w:rPr>
        <w:t xml:space="preserve">griculture and </w:t>
      </w:r>
      <w:r>
        <w:rPr>
          <w:b/>
          <w:color w:val="000000"/>
        </w:rPr>
        <w:t>R</w:t>
      </w:r>
      <w:r>
        <w:rPr>
          <w:color w:val="000000"/>
        </w:rPr>
        <w:t xml:space="preserve">ural </w:t>
      </w:r>
      <w:r>
        <w:rPr>
          <w:b/>
          <w:color w:val="000000"/>
        </w:rPr>
        <w:t>D</w:t>
      </w:r>
      <w:r>
        <w:rPr>
          <w:color w:val="000000"/>
        </w:rPr>
        <w:t>evelpmet ) program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elfogadott mezőgazdasági és vidékfejlesztési programmá vált, az eszköz és intézményrendszer kiépülését segítette, felkészülést a közös agrárpolitika kivitelezésére. Ez a program a csatlakozni kívánó </w:t>
      </w:r>
      <w:r>
        <w:rPr>
          <w:b/>
          <w:color w:val="000000"/>
        </w:rPr>
        <w:t>10 közép és kelet-európai országban</w:t>
      </w:r>
      <w:r>
        <w:rPr>
          <w:color w:val="000000"/>
        </w:rPr>
        <w:t xml:space="preserve"> segítette a csatlakozást a mezőgazdaság és vidékfejlesztés területé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AVOP </w:t>
      </w:r>
      <w:r>
        <w:rPr>
          <w:bCs/>
          <w:color w:val="000000"/>
        </w:rPr>
        <w:t>(</w:t>
      </w:r>
      <w:r>
        <w:rPr>
          <w:b/>
          <w:bCs/>
          <w:color w:val="000000"/>
        </w:rPr>
        <w:t>A</w:t>
      </w:r>
      <w:r>
        <w:rPr>
          <w:bCs/>
          <w:color w:val="000000"/>
        </w:rPr>
        <w:t xml:space="preserve">grár- és </w:t>
      </w:r>
      <w:r>
        <w:rPr>
          <w:b/>
          <w:bCs/>
          <w:color w:val="000000"/>
        </w:rPr>
        <w:t>V</w:t>
      </w:r>
      <w:r>
        <w:rPr>
          <w:bCs/>
          <w:color w:val="000000"/>
        </w:rPr>
        <w:t xml:space="preserve">idékfejlesztési </w:t>
      </w:r>
      <w:r>
        <w:rPr>
          <w:b/>
          <w:bCs/>
          <w:color w:val="000000"/>
        </w:rPr>
        <w:t>O</w:t>
      </w:r>
      <w:r>
        <w:rPr>
          <w:bCs/>
          <w:color w:val="000000"/>
        </w:rPr>
        <w:t xml:space="preserve">peratív </w:t>
      </w:r>
      <w:r>
        <w:rPr>
          <w:b/>
          <w:bCs/>
          <w:color w:val="000000"/>
        </w:rPr>
        <w:t>P</w:t>
      </w:r>
      <w:r>
        <w:rPr>
          <w:bCs/>
          <w:color w:val="000000"/>
        </w:rPr>
        <w:t>rogram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az Európai Mezőgazdasági Orientációs és Garancia Alap (EMOGA) Orientációs Részlegéből, valamint a Halászati Orientációs Pénzügyi Eszközből (HOPE) támogatható intézkedésekre terjed ki. Az AVOP három fő fejlesztési irányt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ioritást határozott meg, amelyekhez 8 intézkedés (és a megvalósításukat segítő technikai segítségnyújtás) társul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prioritás: A versenyképes alapanyag-termelés megalapozása a mez_gazdaságban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Mezőgazdasági beruházások támogatás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A halászati ágazat strukturális támogatása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Fiatal gazdák induló támogatása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</w:rPr>
        <w:t>Szakmai továbbképzés és átképzés támogatás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prioritás: Az élelmiszer-feldolgozás modernizálása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A mezőgazdasági termékek feldolgozásának és értékesítésének fejlesztés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. prioritás: Vidéki térségek fejlesztése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Vidéki jövedelemszerzési lehetőségek bővítése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</w:t>
      </w:r>
      <w:r>
        <w:rPr>
          <w:color w:val="000000"/>
        </w:rPr>
        <w:t>Mezőgazdasághoz kötődő infrastruktúra fejlesztés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</w:t>
      </w:r>
      <w:r>
        <w:rPr>
          <w:color w:val="000000"/>
        </w:rPr>
        <w:t>Falufejlesztés, -megújítás a vidék tárgyi és szellemi örökségének védelme és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megőrzése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</w:rPr>
      </w:pPr>
      <w:r>
        <w:rPr>
          <w:color w:val="000000"/>
        </w:rPr>
        <w:t>LEADER+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E programok részben a döntéshozókat, részben a pályázókat készítette fel az EU-s pénzek fogadására.</w:t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LEADER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z un. „közösségi kezdeményezések” programok közé tartozik. Jelszó: </w:t>
      </w:r>
      <w:r>
        <w:rPr>
          <w:b/>
          <w:color w:val="000000"/>
        </w:rPr>
        <w:t xml:space="preserve">„Gondolkodj globálisan cselekedj lokálisan!” </w:t>
      </w:r>
      <w:r>
        <w:rPr>
          <w:color w:val="000000"/>
        </w:rPr>
        <w:t>A  LEADER olyan területeket támogat, amelyeket nem fednek le a tagállamok fejlesztési tervei, viszont fejlesztésük az Unió érdekében áll. Lehetővé teszi a határon átnyúló, régiók közötti együttműködést is, de a LEADER + három fő jellemzői a következők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Térségi alapú multiszektoriális integrált stratégiákkal a helyi gazdasági potenciál egészének hasznosítás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Alulról jövő kezdeményezések felkarolása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Helyi lakosság aktivizálása, bevonása a fejlesztési folyamatokb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Kapcsolatteremtés, együttműködés kialakítása a vidéki térségek között a tapasztalatok közös hasznosításár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Innováció előmozdítása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Helyi partnerség erősítés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Ma az ország csaknem egész területét lefedik az un. akciócsoportok által fejleszteni kívánt területek. Átlagosan 10-12 település összefogásáról van szó, akik pályázatos formában meghatározták fejlesztési irányaikat és a résztvevők közül kineveztek egy gesztort, aki az akciócsoport munkaszervezeteként működik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5. A VIDÉKI TURIZMUS KAPCSOLÓDÁSA A VIDÉKFEJLESZTÉSI POLITIKA (EMVA) TENGELYEIHEZ</w:t>
      </w:r>
    </w:p>
    <w:p>
      <w:pPr>
        <w:pStyle w:val="Normal"/>
        <w:jc w:val="both"/>
        <w:rPr/>
      </w:pPr>
      <w:r>
        <w:rPr/>
        <w:t>Fentebb említést tettünk a négy EMVA tengelyről. Az alábbiakban azt vizsgáljuk meg, hogy a  vidéki turizmus és az azt alkotó terméktípusok fejlesztése hogyan kapcsolódik a vidékfejlesztési politika által preferált fejlesztési tengelyekhez . A 3. és 4. tengelyhez való kapcsolódás nyilvánvaló, de találunk kapcsolatot az 1. és 2. tengellyel is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vetlen kapcsolódások az egyes fejlesztési tengelyekhez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ngelyek közötti kapcsolatokat átfogó vidéki turizmus formák és fejlesztési javasl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TOSZ javaslatokat dolgozott ki a „Vidékfejlesztési közösségi stratégiai iránymutatások a 2007-2013 közötti programozási időszakra” című dokumentum szerkezetéhez, az egyes bekezdések tartalmához; másrészt az egyes tengelyekhez átfogó javaslatokat is kidolgozott.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ENGELYEK MENTÉN MEGVALÓSULT FEJLESZTÉSEK IDEGENFORGALMI SZEMPONTBÓL IS HASZNOSÍTHATÓK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I. Kapcsolódások az 1. Tengelyhez</w:t>
      </w:r>
      <w:r>
        <w:rPr/>
        <w:t xml:space="preserve"> („A mezőgazdasági és erdészeti ágazatok verseny képességének javítása”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Új felvevőpiacok keresése a mezőgazdasági. és erdészeti termékek számára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Az előkészületben lévő FVM-EüM-ICSSEM együttes rendelet „A kistermelői élelmiszer- termelés –előállítás és értékesítés feltételeiről” szerinti tevékenységek támogatásával a helyi piacok kialakításának, a helyi termékértékesítés erősítésének nyílnak meg a lehetőségei. Ez kistermelői helyi piacként, piaci árusításként is működhetne a turisztikailag frekventált területeken és településeken, ahol a fő keresletet az érkező turisták vásárlásai jelentenék. </w:t>
      </w:r>
      <w:r>
        <w:rPr>
          <w:b/>
        </w:rPr>
        <w:t>Ebben a formában a helyi piac turisztikai attrakcióként is megjelenhet!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Szintén a helyi termékeladás erősítője lehet </w:t>
      </w:r>
      <w:r>
        <w:rPr>
          <w:b/>
        </w:rPr>
        <w:t>a helyi termékek boltjának „faluüzlet” a létrehozása</w:t>
      </w:r>
      <w:r>
        <w:rPr/>
        <w:t>. Ez a német nyelvterületen elterjedt, a helyi lakosság és az érkező vendégek ellátásában egyaránt fontos szerepet játszó „</w:t>
      </w:r>
      <w:r>
        <w:rPr>
          <w:b/>
        </w:rPr>
        <w:t>Bauernladen</w:t>
      </w:r>
      <w:r>
        <w:rPr/>
        <w:t xml:space="preserve">” forma elterjesztését hozhatná. Ilyen boltokban a helyi termelők árui, élelmiszerei mellett a nem élelmiszer termelés termékei, például kézműves termékek is megjelenhetnek. A szervezetei forma elősegítené a közösségi értékesítés rendszerének fejlődésé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A mezőgazdasági szektor szerkezetátalakítása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A termelési struktúrák átalakulásában a </w:t>
      </w:r>
      <w:r>
        <w:rPr>
          <w:b/>
        </w:rPr>
        <w:t>gyógynövény</w:t>
      </w:r>
      <w:r>
        <w:rPr/>
        <w:t xml:space="preserve"> </w:t>
      </w:r>
      <w:r>
        <w:rPr>
          <w:b/>
        </w:rPr>
        <w:t>előállítás</w:t>
      </w:r>
      <w:r>
        <w:rPr/>
        <w:t xml:space="preserve"> és feldolgozás, mint az egészségtudatos turisztikai formák kínálatának alapja is szerepet kaphat. 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Fontos szerepet szánnánk – mint turisztikai attrakciónak és helyi termékek alapjának számító – </w:t>
      </w:r>
      <w:r>
        <w:rPr>
          <w:b/>
        </w:rPr>
        <w:t>háztáji állattartás</w:t>
      </w:r>
      <w:r>
        <w:rPr/>
        <w:t xml:space="preserve"> támogatásának. Ez a falusi- és agroturizmus  számos válfajának programszerűségét erősítené. Különösképpen az </w:t>
      </w:r>
      <w:r>
        <w:rPr>
          <w:b/>
        </w:rPr>
        <w:t>őshonos haszonállatokra</w:t>
      </w:r>
      <w:r>
        <w:rPr/>
        <w:t xml:space="preserve"> vonatkozóan várhatunk kedvező turisztikai hatásokat. A</w:t>
      </w:r>
      <w:r>
        <w:rPr>
          <w:b/>
        </w:rPr>
        <w:t xml:space="preserve"> helyi termékelőállítással </w:t>
      </w:r>
      <w:r>
        <w:rPr/>
        <w:t>együtt a turizmus így segítője lehet a vidéki életmód gazdasági alapjai megerősödésének.</w:t>
      </w:r>
    </w:p>
    <w:p>
      <w:pPr>
        <w:pStyle w:val="Normal"/>
        <w:numPr>
          <w:ilvl w:val="2"/>
          <w:numId w:val="9"/>
        </w:numPr>
        <w:jc w:val="both"/>
        <w:rPr/>
      </w:pPr>
      <w:r>
        <w:rPr/>
        <w:t xml:space="preserve">A struktúraváltásban kiemelten kezelt </w:t>
      </w:r>
      <w:r>
        <w:rPr>
          <w:b/>
        </w:rPr>
        <w:t>fiatal gazdálkodóknál</w:t>
      </w:r>
      <w:r>
        <w:rPr/>
        <w:t xml:space="preserve"> törekedni kell arra, hogy a </w:t>
      </w:r>
      <w:r>
        <w:rPr>
          <w:b/>
        </w:rPr>
        <w:t>vendégfogadási üzletág</w:t>
      </w:r>
      <w:r>
        <w:rPr/>
        <w:t xml:space="preserve"> sikeres viteléhez szükséges támogatásokat és szaktudást is megszerezhess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ATOSZ FEJLESZTÉSI JAVASLAT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Túraútvonalak</w:t>
      </w:r>
      <w:r>
        <w:rPr/>
        <w:t xml:space="preserve"> kiépítésének támogatásával, </w:t>
      </w:r>
      <w:r>
        <w:rPr>
          <w:b/>
        </w:rPr>
        <w:t>örökségi tematikus útvonalak</w:t>
      </w:r>
      <w:r>
        <w:rPr/>
        <w:t xml:space="preserve"> létrehozásával az erdők közjóléti funkcióinak erősítésével, az erdei iskolák fejlesztésével, tematikájuk kibővítésével (ami magába foglalná a vidéki életmód megismerését, a vidék kulturális és termelési örökségével együtt) az </w:t>
      </w:r>
      <w:r>
        <w:rPr>
          <w:b/>
        </w:rPr>
        <w:t>ökoturizmus fogadó infrastruktúrájának</w:t>
      </w:r>
      <w:r>
        <w:rPr/>
        <w:t xml:space="preserve"> az erősítésével (ami a védett területek közelében fekvő falvak szálláshely kapacitásait is fejlesztené) javítaná az ágazatok társadalmi megbecsültség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aktív és egészségturizmushoz kapcsolódva beilleszteni az idegenforgalmi és rekreációs kínálatokba az erdő és </w:t>
      </w:r>
      <w:r>
        <w:rPr>
          <w:b/>
        </w:rPr>
        <w:t>egészség tematikát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rdőkhöz kapcsolódva, a helyi termék előállítást ösztönözve segíteni az </w:t>
      </w:r>
      <w:r>
        <w:rPr>
          <w:b/>
        </w:rPr>
        <w:t>erdei haszonvételek</w:t>
      </w:r>
      <w:r>
        <w:rPr/>
        <w:t xml:space="preserve"> különböző megoldásait: erdei </w:t>
      </w:r>
      <w:r>
        <w:rPr>
          <w:b/>
        </w:rPr>
        <w:t>termékek gyűjtése</w:t>
      </w:r>
      <w:r>
        <w:rPr/>
        <w:t xml:space="preserve"> (magát a tevékenységet is turisztikai programmá téve), erdei </w:t>
      </w:r>
      <w:r>
        <w:rPr>
          <w:b/>
        </w:rPr>
        <w:t>hagyományos „iparok</w:t>
      </w:r>
      <w:r>
        <w:rPr/>
        <w:t>” termelő és bemutatóhelyei (szénégetés, mészégetés, bemutatóhelyként az üveghutázás hagyományai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vadászati turizmusnak a tengelyhez kapcsolható fejlesztése, kiemelten a </w:t>
      </w:r>
      <w:r>
        <w:rPr>
          <w:b/>
        </w:rPr>
        <w:t>vadászati desztinációk</w:t>
      </w:r>
      <w:r>
        <w:rPr/>
        <w:t xml:space="preserve"> közelében fekvő vendégfogadók segítését a minőségi igényeknek való megfelelésre (ez jelenthet szálláshelyet és ellátást biztosító szolgáltatást egyarán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 Kapcsolódások a 2. Tengelyhez: </w:t>
      </w:r>
      <w:r>
        <w:rPr/>
        <w:t>(„ A környezet és a vidék állapotának javítása”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megművelt táj megóvása</w:t>
      </w:r>
      <w:r>
        <w:rPr/>
        <w:t>:</w:t>
      </w:r>
    </w:p>
    <w:p>
      <w:pPr>
        <w:pStyle w:val="Normal"/>
        <w:jc w:val="both"/>
        <w:rPr/>
      </w:pPr>
      <w:r>
        <w:rPr/>
        <w:t xml:space="preserve">A mezőgazdasági tevékenységekkel kiformált </w:t>
      </w:r>
      <w:r>
        <w:rPr>
          <w:b/>
        </w:rPr>
        <w:t>kultúr-táj egyben turisztikai attrakció is,</w:t>
      </w:r>
      <w:r>
        <w:rPr/>
        <w:t xml:space="preserve"> így arculatának védelme a vonzerővédelmet is jelent. Ezen belül foglalkozni kell a vidéki táj struktúrájába szervesen beilleszkedő településekkel is. Így javasoljuk az idegenforgalmi vonzás megőrzésének érdekében is a </w:t>
      </w:r>
      <w:r>
        <w:rPr>
          <w:b/>
        </w:rPr>
        <w:t>helyi védett – kulturális és műemléki – értékek kiemelt kezelését</w:t>
      </w:r>
      <w:r>
        <w:rPr/>
        <w:t>, a települések arculatát meghatározó helyi településszépítési, virágosítási akciók támogatását, településkép védelmi programok indítását. A tájfenntartó gazdálkodás keretében ismételten jeleznénk, hogy az őshonos haszonállatok tartása az attraktivitás mellett, a kurrens helyi termékek előállításának az alapja is. Külön figyelem illeti meg a táj védendő természeti értékeit, amelyek közül a helyi védettségűek gyarapítását ösztönöznén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z éghajlatváltozás elleni küzdelem</w:t>
      </w:r>
      <w:r>
        <w:rPr/>
        <w:t>:</w:t>
      </w:r>
    </w:p>
    <w:p>
      <w:pPr>
        <w:pStyle w:val="Normal"/>
        <w:jc w:val="both"/>
        <w:rPr/>
      </w:pPr>
      <w:r>
        <w:rPr/>
        <w:t xml:space="preserve">A vendégfogadók támogatása az </w:t>
      </w:r>
      <w:r>
        <w:rPr>
          <w:b/>
        </w:rPr>
        <w:t>alternatív energiahasznosítási</w:t>
      </w:r>
      <w:r>
        <w:rPr/>
        <w:t xml:space="preserve"> és vízfelhasználási módszerek befogadásában. Ezek a fejlesztések egyrészt szolgálnák az alapvető célkitűzést; másrészt pedig javítanák a szolgáltatások hatékonyságát és segítenének a vendégeken keresztül elterjeszteni az alternatív megoldásokat, így szemléletformáló szerepüket sem szabad figyelmen kívül hagyni!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biogazdálkodás megerősítése:</w:t>
      </w:r>
    </w:p>
    <w:p>
      <w:pPr>
        <w:pStyle w:val="Normal"/>
        <w:jc w:val="both"/>
        <w:rPr/>
      </w:pPr>
      <w:r>
        <w:rPr/>
        <w:t xml:space="preserve">A turizmusban helyi terméket, méghozzá márkázott terméket adó biogazdálkodás, különösen annak kertészkedési alágazata kiemelt figyelmet érdemel. A turisták keresleti jellemzőihez kapcsolódó </w:t>
      </w:r>
      <w:r>
        <w:rPr>
          <w:b/>
        </w:rPr>
        <w:t>biotermékek</w:t>
      </w:r>
      <w:r>
        <w:rPr/>
        <w:t xml:space="preserve"> megjelenése a vendégfogadóknál, azok piaci esélyeit növeli. Támogatásokat érdemelnek azok a vendégfogadók, akik kínálatuk bővítése érdekében csatlakoznak olyan minősítési rendszerekhez, amelyek például preferálják a környezettudatosságot és a tiszta élelmiszerek helyi előállítását. Ilyen hálózat jöhet létre például a védett területekhez csatlakozó falvak </w:t>
      </w:r>
      <w:r>
        <w:rPr>
          <w:b/>
        </w:rPr>
        <w:t>„ökoportáin”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lőnyös környezeti/gazdasági kezdeményezések ösztönzése</w:t>
      </w:r>
      <w:r>
        <w:rPr/>
        <w:t>:</w:t>
      </w:r>
    </w:p>
    <w:p>
      <w:pPr>
        <w:pStyle w:val="Normal"/>
        <w:jc w:val="both"/>
        <w:rPr/>
      </w:pPr>
      <w:r>
        <w:rPr/>
        <w:t>A vendégfogadás, mint innovatív szervező erő integrált fejlesztése a kapcsolódó kézműves tevékenységek, a falusi szálláshelyteremtés, a helyi termékeladás, programszervezés támogatása révén. Az agrár-környezetvédelmi intézkedések, mint attrakció fenntartó és teremtő tevékenységek a turizmus rurális formáinak a fejlesztését is megalapozzá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erületi egyensúly előmozdítása</w:t>
      </w:r>
      <w:r>
        <w:rPr/>
        <w:t>:</w:t>
      </w:r>
    </w:p>
    <w:p>
      <w:pPr>
        <w:pStyle w:val="Normal"/>
        <w:jc w:val="both"/>
        <w:rPr/>
      </w:pPr>
      <w:r>
        <w:rPr/>
        <w:t xml:space="preserve">A turizmus vidéki formái megkövetelik a közösségi és területi összefogást, a szereplők közötti kohézió erősítését. Az együttműködés és a turizmusban nyerhető új tudások a versenyképesség tényezői. A területi versenyképesség javítása érdekében javasoljuk a </w:t>
      </w:r>
      <w:r>
        <w:rPr>
          <w:b/>
        </w:rPr>
        <w:t>térségi összefogást megkövetelő turizmus hálózatok fejlesztését</w:t>
      </w:r>
      <w:r>
        <w:rPr/>
        <w:t xml:space="preserve">, így például térségi </w:t>
      </w:r>
      <w:r>
        <w:rPr>
          <w:b/>
        </w:rPr>
        <w:t>tematikus kínálatok</w:t>
      </w:r>
      <w:r>
        <w:rPr/>
        <w:t xml:space="preserve"> létrehozását. Ajánlott a programozott fejlesztés, amelyben egymást kiegészítő kínálatok, szolgáltatások jöhetnek létre újabb területeket bevonva a fejlődésbe, felzárkóztatva a fejletlenebb területeket. A vidéki turizmus kínálata a városi lakosság számára a </w:t>
      </w:r>
      <w:r>
        <w:rPr>
          <w:b/>
        </w:rPr>
        <w:t>rekreációs</w:t>
      </w:r>
      <w:r>
        <w:rPr/>
        <w:t xml:space="preserve"> lehetőségek bővülését jelenti, így erősítve a kapcsolatokat az urbánus és rurális terület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II. Kapcsolódások a 3. Tengelyhez: (</w:t>
      </w:r>
      <w:r>
        <w:rPr/>
        <w:t>„Az életminőség javítása a vidéki területeken és a diverzifikáció ösztönzése”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gazdasági aktivitás és a foglalkoztatottsági arány növelése a szélesebb értelemben vett vidéki gazdaságban:</w:t>
      </w:r>
    </w:p>
    <w:p>
      <w:pPr>
        <w:pStyle w:val="Normal"/>
        <w:jc w:val="both"/>
        <w:rPr/>
      </w:pPr>
      <w:r>
        <w:rPr/>
        <w:t xml:space="preserve">A gazdaságot diverzifikáló turisztikához kapcsolódó tevékenységek között a </w:t>
      </w:r>
      <w:r>
        <w:rPr>
          <w:b/>
        </w:rPr>
        <w:t>szálláshelyek létrehozása,</w:t>
      </w:r>
      <w:r>
        <w:rPr/>
        <w:t xml:space="preserve"> a kézművesség mellett a szolgáltatások fejlesztése és a </w:t>
      </w:r>
      <w:r>
        <w:rPr>
          <w:b/>
        </w:rPr>
        <w:t xml:space="preserve">helyi termékeladás lehetőségeinek bővítése </w:t>
      </w:r>
      <w:r>
        <w:rPr/>
        <w:t xml:space="preserve">is jelenjen meg. Azokra a formákra gondolva, amelyek szabályozására éppen most készülnek a rendeletek, legyen szó </w:t>
      </w:r>
      <w:r>
        <w:rPr>
          <w:b/>
        </w:rPr>
        <w:t>falusi vendégasztalról</w:t>
      </w:r>
      <w:r>
        <w:rPr/>
        <w:t xml:space="preserve">, vagy </w:t>
      </w:r>
      <w:r>
        <w:rPr>
          <w:b/>
        </w:rPr>
        <w:t>agroturizmusról.</w:t>
      </w:r>
      <w:r>
        <w:rPr/>
        <w:t xml:space="preserve"> Mindezek a formák a családi gazdálkodás, a családi vállalkozások széles körét támogathatják meg alternatív jövedelemszerzési tevékenységekkel, erős hálózatát létrehozva az önfoglalkoztató mikrovállalkozásoknak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nők munkaerőpiacra történő belépésének ösztönzése:</w:t>
      </w:r>
    </w:p>
    <w:p>
      <w:pPr>
        <w:pStyle w:val="Normal"/>
        <w:jc w:val="both"/>
        <w:rPr/>
      </w:pPr>
      <w:r>
        <w:rPr/>
        <w:t xml:space="preserve">A vidéki turizmus különböző formái preferálják a </w:t>
      </w:r>
      <w:r>
        <w:rPr>
          <w:b/>
        </w:rPr>
        <w:t>háztartást vivő nők bekapcsolódását a szolgáltatási tevékenységekbe</w:t>
      </w:r>
      <w:r>
        <w:rPr/>
        <w:t>, így megjelenésüket az aktív munkavállalók körében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„gyermekbarát” vendégfogadó porták</w:t>
      </w:r>
      <w:r>
        <w:rPr/>
        <w:t xml:space="preserve"> rendszere pedig elősegíti a kisgyermekes családok üdülésén keresztül a fiatal családok összetartozást elősegítő pihenését, az anyák kikapcsolódását.</w:t>
      </w:r>
    </w:p>
    <w:p>
      <w:pPr>
        <w:pStyle w:val="Normal"/>
        <w:jc w:val="both"/>
        <w:rPr/>
      </w:pPr>
      <w:r>
        <w:rPr/>
        <w:t xml:space="preserve">Az attrakcióként megjelenő kézműves tevékenységek bemutató portaként, a „manuális” élmények hozzáférési helyeként válhatnak részeivé a vidéki programkínálatnak. A létrehozott </w:t>
      </w:r>
      <w:r>
        <w:rPr>
          <w:b/>
        </w:rPr>
        <w:t>kézműves termékek a helyi kereslet révén értékesülnek</w:t>
      </w:r>
      <w:r>
        <w:rPr/>
        <w:t>, nyernek stabil piacot. Mindezekhez szükséges a vállalkozói szemlélet, a vendégbarát megközelítés elsajátítása, a nélkülözhetetlen szervezési, menedzselési és vállalkozói ismeretek, az új tudás megszerzése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A fiatalok képzése:</w:t>
      </w:r>
    </w:p>
    <w:p>
      <w:pPr>
        <w:pStyle w:val="Normal"/>
        <w:jc w:val="both"/>
        <w:rPr/>
      </w:pPr>
      <w:r>
        <w:rPr/>
        <w:t xml:space="preserve">A turizmusba való bekapcsolódásuk kulcskérdése, hogy megszerezzék a szükséges </w:t>
      </w:r>
      <w:r>
        <w:rPr>
          <w:b/>
        </w:rPr>
        <w:t>vendégfogadói és szervezői ismereteket</w:t>
      </w:r>
      <w:r>
        <w:rPr/>
        <w:t>. Ez alapszinten falusi vendégfogadói és higiéniás képzéssel érhető e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KT (I</w:t>
      </w:r>
      <w:r>
        <w:rPr/>
        <w:t xml:space="preserve">nformációs és </w:t>
      </w:r>
      <w:r>
        <w:rPr>
          <w:b/>
        </w:rPr>
        <w:t>K</w:t>
      </w:r>
      <w:r>
        <w:rPr/>
        <w:t xml:space="preserve">ommunikációs </w:t>
      </w:r>
      <w:r>
        <w:rPr>
          <w:b/>
        </w:rPr>
        <w:t>T</w:t>
      </w:r>
      <w:r>
        <w:rPr/>
        <w:t>echnológiák</w:t>
      </w:r>
      <w:r>
        <w:rPr>
          <w:b/>
        </w:rPr>
        <w:t>):</w:t>
      </w:r>
    </w:p>
    <w:p>
      <w:pPr>
        <w:pStyle w:val="Normal"/>
        <w:jc w:val="both"/>
        <w:rPr/>
      </w:pPr>
      <w:r>
        <w:rPr/>
        <w:t xml:space="preserve"> </w:t>
      </w:r>
      <w:r>
        <w:rPr/>
        <w:t>A fejlesztési feladatok két kapcsolódó területen jelennek meg. Egyrészt támogatni kell az IKT technológiák hasznosításához szükséges szaktudás (képzés) és hardver eszközök megszerzését. Másrészt ösztönözni kell a vidéki gazdaság és társadalom különböző szakterületeit átfogó alkalmazások elterjedését. Jelesül a vendégfogadók hozzáférését javítani az információszerzés és továbbítás, valamint a kommunikáció modern megoldásaihoz. Ez megjelenhet a teljes turisztikai rendszert átfogó hálózatok fejlesztésében (települési, térségi és országos tematikus portálok, helyfoglalási rendszerek), valamint a helyi gazdaság egészét integráló IT alkalmazásokban. A turizmus számára mindkettő jelentős esélyeket nyithat.</w:t>
      </w:r>
    </w:p>
    <w:p>
      <w:pPr>
        <w:pStyle w:val="Normal"/>
        <w:jc w:val="both"/>
        <w:rPr/>
      </w:pPr>
      <w:r>
        <w:rPr/>
        <w:t xml:space="preserve">Itt kapcsolódik a turizmus kifejlesztésének ösztönzéséhez is. A piaci trendek az internetes promóciós, helyfoglalási és szervezési rendszerek elterjedésére utalnak. </w:t>
      </w:r>
      <w:r>
        <w:rPr>
          <w:b/>
        </w:rPr>
        <w:t>A vidéki turizmus amúgy nehezen kezelhető sokszínűsége, diffúz jellege, kis koncentrációja, de erőteljes területi jellege ezen technológiák alkalmazásával előnyökkel kecsegtet.</w:t>
      </w:r>
      <w:r>
        <w:rPr/>
        <w:t xml:space="preserve"> Az egyedi kínálat egyéni információgyűjtési módszerekkel teszi lehetővé a piac keresleti oldala számára a szolgáltatások megismerését és igénybevételét. A szak-portálok összekapcsolása, vertikális és horizontális rendszerük kiépítése lesz az igazi támogatás. Ez megteremti a vidéki turizmus szakágai közötti szoros kapcsolatokat is, az egységes piaci fellépé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megújuló energiaforrások biztosításának fejlesztése</w:t>
      </w:r>
      <w:r>
        <w:rPr/>
        <w:t>:</w:t>
      </w:r>
    </w:p>
    <w:p>
      <w:pPr>
        <w:pStyle w:val="Normal"/>
        <w:jc w:val="both"/>
        <w:rPr/>
      </w:pPr>
      <w:r>
        <w:rPr/>
        <w:t>Ösztönzési rendszer kialakítása a megújuló energiaforrásokat alkalmazó vendégfogadók számára a vidéki turizmus valamennyi ágában. A terjedő innovatív megoldások a vendégek számára is az ismerkedés és szemléletformálás lehetőségét jelentené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helyi infrastruktúra modernizálása</w:t>
      </w:r>
      <w:r>
        <w:rPr/>
        <w:t>:</w:t>
      </w:r>
    </w:p>
    <w:p>
      <w:pPr>
        <w:pStyle w:val="Normal"/>
        <w:jc w:val="both"/>
        <w:rPr/>
      </w:pPr>
      <w:r>
        <w:rPr/>
        <w:t>A falvak komfortosságának növelése a vendégfogadásra való felkészülésben is jelentős előrelépést hoz, a fogadóképességet erős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ATOSZ FEJLESZTÉSI JAVASLATA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turizmusban rejlő új tudás megszerzésével összefogottan javíthatók a vállalkozási kedv és felkészültség, az IKT technológiák alkalmazási lehetőségei, valamint a kiemelten preferált rétegek (nők, fiatalok) felkészülése és belépése a helyi gazdaság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Kapcsolódások a 4. Tengelyként meghatározott, a LEADER programhoz kötődő fejlesztési prioritáshoz: </w:t>
      </w:r>
      <w:r>
        <w:rPr/>
        <w:t>(„A helyi kapacitás kiépítése a foglalkoztatottság és diverzifikáció érdekébe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Leader+ program hazai tapasztalatai is arra utalnak, hogy a vendégfogadók helyi és kistérségi szervezetei mozgósító és a közös cselekvés irányait kijelölő szerepet játszottak a helyi társadalom és gazdaság legaktívabb tagjaiként. Ez a </w:t>
      </w:r>
      <w:r>
        <w:rPr>
          <w:b/>
        </w:rPr>
        <w:t>dinamizmus</w:t>
      </w:r>
      <w:r>
        <w:rPr/>
        <w:t xml:space="preserve"> segítheti elő a vidéki térségeken belüli </w:t>
      </w:r>
      <w:r>
        <w:rPr>
          <w:b/>
        </w:rPr>
        <w:t>belső kohézió</w:t>
      </w:r>
      <w:r>
        <w:rPr/>
        <w:t xml:space="preserve"> erősítését, a helyi gazdaság és társadalom közösségi érdekeken alapuló megújítás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ontos elemeknek tartjuk az alapokat lerakó </w:t>
      </w:r>
      <w:r>
        <w:rPr>
          <w:b/>
        </w:rPr>
        <w:t>szakemberképzést, az oktatás,</w:t>
      </w:r>
      <w:r>
        <w:rPr/>
        <w:t xml:space="preserve"> szemléletformálás támogatásá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turizmus integrált jellege alapján képes a térségi szereplők összefogására</w:t>
      </w:r>
      <w:r>
        <w:rPr/>
        <w:t>, amit a térségi fejlesztési programok preferálása, a vidéki turizmus hálózatok létrehozása testesíthe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FATOSZ FEJLESZTÉSI JAVASLATAI:A FEJLESZTÉSI TENGELYEK ÖSSZEKAPCSOLÓDÁSÁT ELŐSEGÍTÉSE ÉRDEKÉBEN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vidéki</w:t>
      </w:r>
      <w:r>
        <w:rPr>
          <w:b/>
        </w:rPr>
        <w:t xml:space="preserve"> turizmus</w:t>
      </w:r>
      <w:r>
        <w:rPr/>
        <w:t xml:space="preserve"> számos ágának jellemzői és fejlesztési tapasztalatai arra utalnak, hogy a turizmus </w:t>
      </w:r>
      <w:r>
        <w:rPr>
          <w:b/>
        </w:rPr>
        <w:t>a vidékfejlesztési stratégiák mindegyik tengelyéhez szorosan kapcsolódik.</w:t>
      </w:r>
      <w:r>
        <w:rPr/>
        <w:t xml:space="preserve"> Mint </w:t>
      </w:r>
      <w:r>
        <w:rPr>
          <w:b/>
        </w:rPr>
        <w:t>integráló tényező</w:t>
      </w:r>
      <w:r>
        <w:rPr/>
        <w:t xml:space="preserve"> ezen tengelyek közötti kapcsolódások erősítésében is szerepet játszik. Érvényesülésének csomópontjai a követk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</w:t>
      </w:r>
      <w:r>
        <w:rPr>
          <w:b/>
        </w:rPr>
        <w:t>IKT alkalmazásával</w:t>
      </w:r>
      <w:r>
        <w:rPr/>
        <w:t xml:space="preserve"> és terjesztésével a turizmus több fejlesztési prioritásnál is beavatkozási terület leh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urizmus, mint innovatív tevékenység a fejlesztési tengelyek mindegyikénél hangsúlyozott </w:t>
      </w:r>
      <w:r>
        <w:rPr>
          <w:b/>
        </w:rPr>
        <w:t>új tudás megszerzésének</w:t>
      </w:r>
      <w:r>
        <w:rPr/>
        <w:t xml:space="preserve"> eszköze. A turizmus a helyi gazdaság megerősítésében fontos szerepet játszik méghozzá a </w:t>
      </w:r>
      <w:r>
        <w:rPr>
          <w:b/>
        </w:rPr>
        <w:t>vállalkozói szemléletmód elterjeszt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vidéki turizmus különböző formáinál is megjelenő </w:t>
      </w:r>
      <w:r>
        <w:rPr>
          <w:b/>
        </w:rPr>
        <w:t>közösségi fejlesztési megoldások</w:t>
      </w:r>
      <w:r>
        <w:rPr/>
        <w:t xml:space="preserve"> a vidéki társadalomban és gazdaságban preferált együttműködések sikeres példáit jelenthetik, így belső mintaátadó és kohéziót erősítő szerepük van.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b/>
        </w:rPr>
        <w:t>A vidéki turizmus minden formája térségi jellegű</w:t>
      </w:r>
      <w:r>
        <w:rPr/>
        <w:t xml:space="preserve">, tehát a területi együttműködést, a </w:t>
      </w:r>
      <w:r>
        <w:rPr>
          <w:b/>
        </w:rPr>
        <w:t>térségi összefogást</w:t>
      </w:r>
      <w:r>
        <w:rPr/>
        <w:t xml:space="preserve"> ösztönző hatásai vannak. Ez pedig a tapasztalatok, fejlesztési minták és tudások átadásában, hatásaik kiterjesztésében testesülhet meg.</w:t>
      </w:r>
    </w:p>
    <w:p>
      <w:pPr>
        <w:pStyle w:val="Normal"/>
        <w:autoSpaceDE w:val="false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36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3. Falusi turizmus és vidékfejleszté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21:43:00Z</dcterms:created>
  <dc:creator>Dr. Miklay Frigyesné</dc:creator>
  <dc:description/>
  <cp:keywords/>
  <dc:language>en-US</dc:language>
  <cp:lastModifiedBy>Dr. Miklay Frigyesné</cp:lastModifiedBy>
  <cp:lastPrinted>2008-11-30T00:11:00Z</cp:lastPrinted>
  <dcterms:modified xsi:type="dcterms:W3CDTF">2008-11-30T18:09:00Z</dcterms:modified>
  <cp:revision>28</cp:revision>
  <dc:subject/>
  <dc:title>1</dc:title>
</cp:coreProperties>
</file>