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10. MARKETING A FALUSI TURIZMUSBA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éhány gondolat a marketing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ARKETING szót (maga a szó a „piac” szóból származik) állítólag az Encyclopedia Britannica 1907-es kiadása említi először, mint a mezőgazdasági termelők által létrehozott közös értékesítő szövetk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 már nem ennyire egyszerű a fogalom, Magyarországon sem teljesen tisztázott. </w:t>
      </w:r>
    </w:p>
    <w:p>
      <w:pPr>
        <w:pStyle w:val="Normal"/>
        <w:jc w:val="both"/>
        <w:rPr/>
      </w:pPr>
      <w:r>
        <w:rPr/>
        <w:t>Belefér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piackutatás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legszélesebb körű információ az eladandó árúról (ami lehet tárgyi jellegű vagy szolgáltatás) – az információ nyújtás eszközei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ok hatékonyságának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kan „magas szintű tudomány”-ként értékelik, és csak a nagy vállalkozások esetében tartják szükségesnek. Ezzel szemben ki kell mondanunk, hogy bármilyen kis volumenű az üzleti tevékenységünk, az értékesítés érdekében nem nélkülözhetjük azon eszközöket, melyek a „marketing” címszó alá csoportosíthatók. </w:t>
      </w:r>
      <w:r>
        <w:rPr>
          <w:b/>
          <w:bCs/>
        </w:rPr>
        <w:t>Nem elég ugyanis létrehozni valamit</w:t>
      </w:r>
      <w:r>
        <w:rPr/>
        <w:t xml:space="preserve"> (termék, szolgáltatás – pl.: szálláshely, program), hanem azt </w:t>
      </w:r>
      <w:r>
        <w:rPr>
          <w:b/>
          <w:bCs/>
        </w:rPr>
        <w:t>ismertté és vonzóvá kell tenni</w:t>
      </w:r>
      <w:r>
        <w:rPr/>
        <w:t>, a potenciális vevő számára. Ezáltal nőni fog a piaci esély és ennek egyenes következményeként a jöved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ben láttuk, hogy a „marketing” szó összetett fogalmat takar. Ennek megfelelően a „marketing tevékenység” is összetett, egymásra épülő elemek sokaságából áll. Ezeket az elemeket meg lehet tanulni, de ahhoz hogy hatékonyan alkalmazni tudjuk azokat, elsősorban </w:t>
      </w:r>
      <w:r>
        <w:rPr>
          <w:b/>
          <w:bCs/>
        </w:rPr>
        <w:t>marketingszemléletet</w:t>
      </w:r>
      <w:r>
        <w:rPr/>
        <w:t xml:space="preserve"> kell elsajátítanunk. Ennek kialakításához tanulásra, de bizonyos intuícióra is szükség van. Nem mindenkiből válik ugyanis jó üzletember. A marketingszemlélet alapja, bármilyen vállalkozás esetében a vevő-centrikus gondolkozásmód. Magunkat, tevékenységünket kell a vevő igényeihez alakítanunk és nem fordítva. Megfelelő marketing szemlélettel jó </w:t>
      </w:r>
      <w:r>
        <w:rPr>
          <w:b/>
          <w:bCs/>
        </w:rPr>
        <w:t xml:space="preserve">marketingstratégiát </w:t>
      </w:r>
      <w:r>
        <w:rPr/>
        <w:t>tudunk kialak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urizmusban a vevő a vendég és az árú többnyire szolgáltatás. Ezt a szolgáltatást, annak összképét viszi magával a vendég. Nem tudja előre megnézni, mit vesz és többnyire nem viheti haza konkrét tárgyként (legfeljebb egy egy elemét, mint pl. egy kézműves terméket, vagy élelmiszer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alusi vidéki turizmus, családias, nem tömeg jellegénél fogva a „vendég centrikusság” személyesebb jellegű, mint egy kereskedelmi szálláshelyen. Ennek megfelelően kell kialakítani a marketing stratégi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alusi turizmus gyakran párosul „agroturizmussal”. Ez utóbbiról akkor beszélünk, ha a vendéglátó fő megélhetési forrása a mezőgazdaság, annak több ágában tevékenykedik, és e tevékenységét szolgáltatás, attrakció formában beviszi a falusi turizmus tevékenységébe. Vannak országok, ahol az „üdülés a parasztgazdaságban” külön kategóriát képvisel a falusi turizmuson belül. Hazánkban ez nem válik el élesen. A vidék lakosságának fő jövedelemforrása hosszú időn keresztül a mezőgazdasági termelés volt. Mára azonban ez egyre szigorúbb korlátok közé szorul (nem csak Magyarországon), ezért a </w:t>
      </w:r>
      <w:r>
        <w:rPr>
          <w:b/>
          <w:bCs/>
        </w:rPr>
        <w:t>szolgáltatási tevékenységre</w:t>
      </w:r>
      <w:r>
        <w:rPr/>
        <w:t xml:space="preserve"> sokkal nagyobb hangsúlyt kell fektetni. Ezen lehetséges szolgáltatások közül is kiemelkedik az </w:t>
      </w:r>
      <w:r>
        <w:rPr>
          <w:b/>
          <w:bCs/>
        </w:rPr>
        <w:t>idegenforgalom</w:t>
      </w:r>
      <w:r>
        <w:rPr/>
        <w:t>, melynek keretei között az „</w:t>
      </w:r>
      <w:r>
        <w:rPr>
          <w:b/>
          <w:bCs/>
        </w:rPr>
        <w:t>üdülés vidéken”</w:t>
      </w:r>
      <w:r>
        <w:rPr/>
        <w:t xml:space="preserve"> önálló gazdasági ággá fejlőd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ndéglátó „árúja”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immateriális javak (szolgáltatások)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állá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ezőgazdasági tevékenységének bemutatás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aktudás (kézművesség, gasztronómia, helyismeret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zervező készség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arátság, emberi kapcsolatok kialakítása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>
          <w:b/>
          <w:bCs/>
        </w:rPr>
        <w:t>materiális javak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zőgazdasági terméke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ézműves terméke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gyis a szolgáltatása során a materiális javak mellett immateriális javakból is jövedelmet szer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özvetett haszna</w:t>
      </w:r>
      <w:r>
        <w:rPr/>
        <w:t xml:space="preserve"> a tevékenységnek az, hogy ösztönöz másokat (pl.: együttműködésre), amivel elősegíti szűkebb tágabb környezetének fejlő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omplex szolgáltatások</w:t>
      </w:r>
      <w:r>
        <w:rPr/>
        <w:t xml:space="preserve"> igényes és egyben jól fizető vendégeket vonz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zonnyitás és zárás kérdése döntő, arra kell törekedni, hogy minél hosszabb időintervallumot foglaljon magába. Ez megfelelő programkínálattal lehet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urizmus a </w:t>
      </w:r>
      <w:r>
        <w:rPr>
          <w:b/>
          <w:bCs/>
        </w:rPr>
        <w:t>BÉKE IPARÁGA</w:t>
      </w:r>
      <w:r>
        <w:rPr/>
        <w:t>. A vendég csak megfelelően nyugodt körülmények között veszi igénybe a szolgáltatásokat. Ezért olyan károsak a háborúk, a terrorizmus veszélye, a környezeti szennyeződések az üdülési ked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ndégváró esetenként sőt többnyire egy egész országot képvisel szűkebb körű szolgáltatásával. A vendég rajta keresztül fogja megítélni az országot, ezért a felelőssége nagy. Bizonyos kultúrmisszió is jellemzi a vendéglátást, hiszen a vendég új dolgokat szeretne megismerni, más kultúra szépségeit értékeit magával vi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urizmus, így a falusi turizmus is kereskedelmi tevékenység, tehát a megfelelő szolgáltatásért megfelelő ellenértéket kell kérni. Hiba, ha egy alacsony árral leértékeljük önmagunkat, de legalább akkora hiba, ha a vendég úgy érzi, hogy csak a pénzét akarjuk kicsa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élcsoportok (vendégkör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ivel a vidék igen változatos vonzerővel, ennek megfelelően programlehetőséggel rendelkezik, igen fontos annak eldöntése, hogy saját vállalkozásunkban mire tesszük a fő hangsúlyt. Minden urat nem lehet egyszerre szolgálni. Ha túl általános a szolgáltatás, akkor többen veszik igénybe, de nincs különlegesség, A specializáció pedig azt eredményezheti, hogy kevesen veszik igény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ntosabb célcsoportok a falusi turizmusban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aládok (kisgyerekes, nászutas, házaspá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ív kispénzű nyugdíjas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fjúság (bakkancsos turisták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észségügyi szempontokat figyelembe vevők (rekreáci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rnyezettudatos emberek (biogazdaság, ökoturizmu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Marketingszemlé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hhoz, hogy hatékony legyen a marketing tevékenység, elsősorban a megfelelő szemléletet kell elsajátítani. Ez a vendég centrikus gondolkozásmódon alapszik, ami viszont nem jeleni azt, hogy a vendég életébe folyton folyvást beavatkozunk. Ez a gondolkodásmód részint veleszületett, részint tanulható. Mint minden szakmában itt is fel kell tenni magunknak a kérdést, hogy alkalmasak vagyunk e egyéniségünknél fogva a vendéglátásra. (korán kel és rádiót bömböltet, nem szeret fürdeni, ezért nem épít be fürdőkádat; olyan ételeket főz, amit maga szeret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Marketingstratég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mélyiség ismer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aládja hajlandó e részt ven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lyen vendégkö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meri e a konkurenci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ínálata megkülönbözteti e a konkurenciátó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glalkozik e a turizmus tendenciákk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lyen marketing eszközöket kíván igénybe venn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n e fejlesztési koncepció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rkalkulációja hozhat e nyereség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lyen a kapcsolata a térség más szolgáltatóiv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lyen tárgyi ismerete van a környezetér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szél e nyelvek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ratégia kialakításának lépése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lágosan látni kell: Hol tartok ma? – SWOT analízis (erősség – lehetőség; gyengeség – veszély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formációszerzé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apír, ceruza (radí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gyan lehet információhoz jutn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>
          <w:b/>
          <w:bCs/>
        </w:rPr>
        <w:t>vendég:</w:t>
      </w:r>
      <w:r>
        <w:rPr/>
        <w:t xml:space="preserve"> a legfontosab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/>
        <w:t>sikeres vállalkozók tevékenységének megismerése, tapasztalatcs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/>
        <w:t xml:space="preserve">más vállalkozók reklámanyagai, katalógusa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/>
        <w:t xml:space="preserve">szaklapo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/>
        <w:t xml:space="preserve">konferenciá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/>
        <w:t xml:space="preserve">kiállítások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jc w:val="both"/>
        <w:rPr/>
      </w:pPr>
      <w:r>
        <w:rPr/>
        <w:t>szakmai szervezetek – pl. FATOSZ</w:t>
      </w:r>
    </w:p>
    <w:p>
      <w:pPr>
        <w:pStyle w:val="Normal"/>
        <w:jc w:val="both"/>
        <w:rPr/>
      </w:pPr>
      <w:r>
        <w:rPr/>
        <w:t xml:space="preserve">A vendégtől szerzett információ lehet szóbeli tájékozódás (nem tolakodóan), vagy személytelenül kitöltött </w:t>
      </w:r>
      <w:r>
        <w:rPr>
          <w:b/>
          <w:bCs/>
        </w:rPr>
        <w:t>kérdőív</w:t>
      </w:r>
      <w:r>
        <w:rPr/>
        <w:t>. Ez utóbbi főbb kérdése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Honnan szerzett ismeretet a vendéglátóról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i motiválta leginkább erre a választásra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Hogyan ítéli meg a szolgáltatásokat (jó; közepes; nem kielégítő) – fel lehet sorolni több pontot, pl.: lakályosság, étel minősége, szabadidő eltöltési lehetőségek. kiszolgálás, tisztaság stb.)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avaslatok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egszebb élmény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endég neme és életkor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isszajönne 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Tendenciák, turisták igényei, annak változás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urista szokások folyamatosan változnak, és erre figyelemmel kell lenni. Mai tendenciá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iszta környezet, természeti élmény, kalandvág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ázi termékek, gasztronóm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Üdülőhely helyi kultúrája, várositól eltérő kultú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dősek jellemzői</w:t>
      </w:r>
      <w:r>
        <w:rPr/>
        <w:t>: aktív, komfortigény, természet szelídebb megismerése, séta, kisebb kirándulás, társasjáték, házi koszt, egészség megőrzés, elnye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saládok</w:t>
      </w:r>
      <w:r>
        <w:rPr/>
        <w:t>: külön helység a gyerekeknek, a gyerekek kitombolhassák magukat, lazíthassanak a szülők is – gyerekre való vigyá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Általában</w:t>
      </w:r>
      <w:r>
        <w:rPr/>
        <w:t>: adott időszakban jellemző főbb hobby tevékenységek ismerete, kín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 szoba és az ellátás: </w:t>
      </w:r>
      <w:r>
        <w:rPr>
          <w:b/>
          <w:bCs/>
        </w:rPr>
        <w:t>alaphasz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Program: </w:t>
      </w:r>
      <w:r>
        <w:rPr>
          <w:b/>
          <w:bCs/>
        </w:rPr>
        <w:t>kiegészítő hasz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</w:rPr>
      </w:pPr>
      <w:r>
        <w:rPr>
          <w:b/>
          <w:bCs/>
        </w:rPr>
        <w:t>Minőség fontos de ez nem egyenlő a luxussal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Esettanulmányok - Kínálatkialak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ébi fogadó”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„</w:t>
      </w:r>
      <w:r>
        <w:rPr>
          <w:b/>
          <w:bCs/>
        </w:rPr>
        <w:t>Gyermek és családbarát üdülés”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„</w:t>
      </w:r>
      <w:r>
        <w:rPr>
          <w:b/>
          <w:bCs/>
        </w:rPr>
        <w:t xml:space="preserve">Üdülés biogazdaságban” – </w:t>
      </w:r>
      <w:r>
        <w:rPr/>
        <w:t>„Kapcsolat a természettel” program az ifjúságnak, családi programhetek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Kreatívitás kínálatok</w:t>
      </w:r>
      <w:r>
        <w:rPr/>
        <w:t xml:space="preserve">: kézműves tanfolyamok, bemutatók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zott szolgáltatás – vendégkör átalakulá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ahány ház – annyi szokás </w:t>
      </w:r>
      <w:r>
        <w:rPr/>
        <w:t>– vagyis mindenkinek a saját lehetőségeihez kell mérni a kínálat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Ár megállap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elyesen kell kalkulálni</w:t>
      </w:r>
    </w:p>
    <w:p>
      <w:pPr>
        <w:pStyle w:val="Normal"/>
        <w:jc w:val="both"/>
        <w:rPr/>
      </w:pPr>
      <w:r>
        <w:rPr/>
        <w:t>Manapság az alulkalkulálás a jellemzőbb – így nincs meg a munka megfelelő értéke</w:t>
      </w:r>
    </w:p>
    <w:p>
      <w:pPr>
        <w:pStyle w:val="Normal"/>
        <w:jc w:val="both"/>
        <w:rPr/>
      </w:pPr>
      <w:r>
        <w:rPr/>
        <w:t>Ne másokat utánozzunk!</w:t>
      </w:r>
    </w:p>
    <w:p>
      <w:pPr>
        <w:pStyle w:val="Normal"/>
        <w:jc w:val="both"/>
        <w:rPr/>
      </w:pPr>
      <w:r>
        <w:rPr/>
        <w:t>Az árjegyzék legyen világos, érthető ( mi van benne, mi nincs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Reklá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„ </w:t>
      </w:r>
      <w:r>
        <w:rPr/>
        <w:t>A jó bornak is kell cégér”, mondják a reklámszakemberek. Nézzük meg hogy pl. a COCA CÓLA mennyit költ reklámra, pedig meglehetősen ismert cég, mégis feltehető, hogy megéri n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kisebb falusi turizmus tevékenység sem nélkülözheti a reklámot, csak kérdés, hogy annak milyen formáját választja. A rossz időben, rosszul elhelyezett reklám akár teljesen hatástalan maradhat, ugyanakkor aránytalanul sok anyagi terhet ró a reklámozó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ért érdemes </w:t>
      </w:r>
      <w:r>
        <w:rPr>
          <w:b/>
          <w:bCs/>
        </w:rPr>
        <w:t>reklámkoncepciót</w:t>
      </w:r>
      <w:r>
        <w:rPr/>
        <w:t xml:space="preserve"> készíteni. Ez a következőket tartalma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 a cél, kb. hány vendégéjszakára számít a vendéglát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élcsoportok meghatározása, elérési lehetőségek – milyen </w:t>
      </w:r>
      <w:r>
        <w:rPr>
          <w:b/>
          <w:bCs/>
        </w:rPr>
        <w:t>reklámeszközzel</w:t>
      </w:r>
      <w:r>
        <w:rPr/>
        <w:t xml:space="preserve">, </w:t>
      </w:r>
      <w:r>
        <w:rPr>
          <w:b/>
          <w:bCs/>
        </w:rPr>
        <w:t>hol és mikor</w:t>
      </w:r>
      <w:r>
        <w:rPr/>
        <w:t xml:space="preserve"> érdemes a célcsoportot bombázn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t lehet érvként felhozni, milyen erősségekkel rendelkezik a vendéglátó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ogyan lehet a legmegnyerőbb módon megfogalmazni a szöveget. Fontos a világos, egyértelmű szöveg, a figyelemfelkelté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lyen mértékű ráfordítást engedhet meg magának a reklámcélokr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gyan lehet elérni a reklám hatékonyságának ellenőrzés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lyen </w:t>
      </w:r>
      <w:r>
        <w:rPr>
          <w:b/>
          <w:bCs/>
        </w:rPr>
        <w:t>reklámhordozókat</w:t>
      </w:r>
      <w:r>
        <w:rPr/>
        <w:t xml:space="preserve"> alkalmazhat egy falusi vendéglátó: fontos egy </w:t>
      </w:r>
      <w:r>
        <w:rPr>
          <w:b/>
          <w:bCs/>
        </w:rPr>
        <w:t>szimbólum</w:t>
      </w:r>
      <w:r>
        <w:rPr/>
        <w:t xml:space="preserve">, embléma kialakítása, mely minden reklámhordozón megjelenik és idővel széles körben ismertté teszi a vendéglátót. Ez a szimbólum legyen grafikailag jól megszerkesztve és legyen jellemző a vendéglátó által nyújtott szolgáltatásokra. Egy jó </w:t>
      </w:r>
      <w:r>
        <w:rPr>
          <w:b/>
          <w:bCs/>
        </w:rPr>
        <w:t>szlogen</w:t>
      </w:r>
      <w:r>
        <w:rPr/>
        <w:t xml:space="preserve"> is segíti az érdeklődés felkeltését.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levélpapír, boríték, névjegykártya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képeslap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árjegyzék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szórólap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apró ajándéktárgy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útmutató táblák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információs mappa a szobában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vendégkartoték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hirdetések, videofilmek, saját újság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plaká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vendégkartoték</w:t>
      </w:r>
      <w:r>
        <w:rPr/>
        <w:t xml:space="preserve"> igen fontos, mert hosszú távon a visszatérő vendégek számát gyarapíthatja. Azt mondják, hogy a vendég </w:t>
      </w:r>
      <w:r>
        <w:rPr>
          <w:b/>
          <w:bCs/>
        </w:rPr>
        <w:t>visszatéréséért</w:t>
      </w:r>
      <w:r>
        <w:rPr/>
        <w:t xml:space="preserve"> dolgozni ötször kevesebb energiát és költséget jelent, mint új vendéget szerezni. A vendégkartoték lehetővé teszi, hogy születés és névnapokra gratulálni lehessen, karácsonyi, húsvéti lapokat küldhessünk, telefonon érdeklődni lehet időnként a család tagjainak életéről (pl. hogy sikerült az érettségije Marikának, vagy szívesen jár e óvodába Pistike, vagy jó e az egészsége Jóska bácsinak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k helyen megfigyelhető, hogy nem kezelik kellő gondossággal a vendégkartotékot, pedig ha megfelelő információk kerülnek bele. A hivatalos adatok mellett jó feljegyezni a vendégre vonatkozó sajátos igényeket, körülményeket (pl. Katika ezt a szörpöt szerette legjobban, de az x főzelék nem megy le a torkán; Matild néni két párnán szeret aludni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 odafigyelni a jelentkező, de éppen akkor nem foglaló vendégjelöltre is, hátha egy újabb megkeresés jobban felkelti az érdeklődését. Érdemes, és ez ma a számítógépes korszakban nem lehetetlen – különféle szempontok szerint rendezni a vendégkartotékot. Pl. abc sorrend mellett vendégcsoport szerin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yakran előfordul, hogy a reklám ugyan eljut a célzott helyre, fel is kelti az érdeklődést, de a potenciális vendég további ajánlatot kér Ezeket a </w:t>
      </w:r>
      <w:r>
        <w:rPr>
          <w:b/>
          <w:bCs/>
        </w:rPr>
        <w:t>válaszkártyákat</w:t>
      </w:r>
      <w:r>
        <w:rPr/>
        <w:t xml:space="preserve"> is el kell készíteni, amelyen szolgáltatásainkat felsorolva beixeltetjük a vendéggel, melyiket óhajtja elsősorban igénybe venni. Formája, színei, grafikája legyen cselekvésre ösztön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formációs lapok </w:t>
      </w:r>
      <w:r>
        <w:rPr>
          <w:b/>
          <w:bCs/>
        </w:rPr>
        <w:t>prospektusok</w:t>
      </w:r>
      <w:r>
        <w:rPr/>
        <w:t xml:space="preserve"> szép kivitelben nagyobb példányszámban, </w:t>
      </w:r>
      <w:r>
        <w:rPr>
          <w:b/>
          <w:bCs/>
        </w:rPr>
        <w:t>nyomdai</w:t>
      </w:r>
      <w:r>
        <w:rPr/>
        <w:t xml:space="preserve"> úton előállítva drágák. Ezért kezdő vállalkozó előállíthatja azokat </w:t>
      </w:r>
      <w:r>
        <w:rPr>
          <w:b/>
          <w:bCs/>
        </w:rPr>
        <w:t>egyszerűbb</w:t>
      </w:r>
      <w:r>
        <w:rPr/>
        <w:t xml:space="preserve"> formában, kisebb mennyiségben. Ilyenkor még jobban oda kell figyelni a tartalomra, és arra, hogy milyen hangulatot válthat ki a potenciális vendég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óróanyagok elkészítésénél vannak </w:t>
      </w:r>
      <w:r>
        <w:rPr>
          <w:b/>
          <w:bCs/>
        </w:rPr>
        <w:t>tipikus hibák</w:t>
      </w:r>
      <w:r>
        <w:rPr/>
        <w:t>, melyeket célszerű elkerülni. Ilyen hibák lehetn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iányos vagy rossz minőségű fotó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rafikussal terveztetik és így nem jelenik meg a szállásadó egyéniség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m mutatják be pontosan a vendégház helyét (pl. térképpel). A cím és telefonszám nincs feltűnő helye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ésőn kezdenek hozzá, ezért összecsapják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m néznek meg más prospektusokat, nem tanulnak azok hibáib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rdetések buktatói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akember segítségét kell kérni, nem hirdetésszervezőé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génybe kell venni a helyi turisztikai szervezet tapasztalatai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célcsoportok újságjaiban, médiájában hirdessen (pl. női magazinok – a családok üdüléséről elsősorban a nők szoktak dönteni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obb gyakrabban hirdetni egy médiumban, mint több fajtába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hirdetés elhelyezésére gondot kell fordítan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egyen a hirdetésben grafika is, ne csak szöve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egalább háromszor meg kell ismételni ugyanazt a hirdetés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jelentkezőnek azonnal válaszolni ke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Értékes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, hogy egy érdeklődőből valóban vendég lesz, sok mindentől függ. Ennek egy része a kommunikáció, - telefonon, levélben - mely egy fontos marketing eszköz, de erről majd következő alkalommal beszél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Két fontos szempont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Legjobb reklámhordozó a megnyert vendé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z együttműködés, az összefogás, az összeszervezett kínálat, ezáltal a reklámköltségek megoszlása, csökkentése minden szempontból fokozza a hatékonyságo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INCS KÉT TELJESEN EGYFORMA SZOLGÁLTATÓ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/>
    </w:pPr>
    <w:r>
      <w:rPr/>
      <w:t>10. Marketing a falusi turizmusba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6:12:00Z</dcterms:created>
  <dc:creator>Dr. Miklay Frigyesné</dc:creator>
  <dc:description/>
  <cp:keywords/>
  <dc:language>en-US</dc:language>
  <cp:lastModifiedBy>Dr. Miklay Frigyesné</cp:lastModifiedBy>
  <cp:lastPrinted>2004-05-11T11:46:00Z</cp:lastPrinted>
  <dcterms:modified xsi:type="dcterms:W3CDTF">2008-11-30T11:07:00Z</dcterms:modified>
  <cp:revision>12</cp:revision>
  <dc:subject/>
  <dc:title>MARKETING A FALUSI TURIZMUSBAN</dc:title>
</cp:coreProperties>
</file>