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. HÁZTARTÁSI ALAPISMERETEK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A.  HÁZTARTÁSGAZDASÁG SZERVEZÉSE, KÖLTSÉGVETÉSE ÉS ADMINISZTRÁCIÓ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A család a társadalom legkisebb gazdálkodó egysége</w:t>
      </w:r>
      <w:r>
        <w:rPr/>
        <w:t xml:space="preserve">, és mint ilyenre vonatkozik minden ismérv, ami jellemez bármilyen gazdaságot, egészen az államháztartásig. </w:t>
      </w:r>
      <w:r>
        <w:rPr>
          <w:b/>
        </w:rPr>
        <w:t>Az idő pénz</w:t>
      </w:r>
      <w:r>
        <w:rPr/>
        <w:t>! – mondják és ez a háztartásra is vonatkozik. Kell, hogy legyen egy „</w:t>
      </w:r>
      <w:r>
        <w:rPr>
          <w:b/>
        </w:rPr>
        <w:t>pénzügyminiszter</w:t>
      </w:r>
      <w:r>
        <w:rPr/>
        <w:t xml:space="preserve">” a családban. Fontos feladata még a háztartás gazdaságnak, hogy a </w:t>
      </w:r>
      <w:r>
        <w:rPr>
          <w:b/>
        </w:rPr>
        <w:t>gyerekek számára</w:t>
      </w:r>
      <w:r>
        <w:rPr/>
        <w:t xml:space="preserve"> gazdasági , pénz és időbeosztási ügyekben is egy „</w:t>
      </w:r>
      <w:r>
        <w:rPr>
          <w:b/>
        </w:rPr>
        <w:t>gyakorlótér</w:t>
      </w:r>
      <w:r>
        <w:rPr/>
        <w:t>”. Midezt nem mindenki ismeri fel és ismeri el, s ebből sok idegesség, kapkodás, akár komoly családi konfliktus is szárma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Konfliktuso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hó végi pénzzavar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lintézetlen ügye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lejárt határidő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"nem találom" telefonszám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"papírfecnik" halmaza, amik között éppen a szükségeset nem találjuk,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ilyen előnyökkel jár a háztartás tudatos megszervezés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jövedelem helyes beosz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ügyeink időben történő elintéz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családtagok munkamegosztása és együttműköd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helyzetünk mindenkori átláthatósága és biztonság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továbblépés lehetőségeinek, irányának jobb megtalál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családban nevelkedő gyerekek életre való felkészí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rendszeres munkára nevelé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a munka, a pénz, az idő értékének felismer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felelősségtudat és vállal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siker és kudarc megélése, túlélése st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Miért fontos napjainkban különösen erről beszélni?</w:t>
      </w:r>
    </w:p>
    <w:p>
      <w:pPr>
        <w:pStyle w:val="Normal"/>
        <w:ind w:left="708" w:hanging="0"/>
        <w:jc w:val="both"/>
        <w:rPr/>
      </w:pPr>
      <w:r>
        <w:rPr/>
        <w:t>Mert a társadalmi gazasági változások új életformát követelne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Az árak és bérek nem állandóa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Árubőség van igen különböző minőségben és árakkal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A vásárlás ezért előrelátást, beosztást, választást, döntést igény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Az emberek életvitelét alapvetően a következők határozzák meg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gyéni jellemzőik, egyedi tulajdonságai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családban előzetesen tapasztalt és kialakult szokás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társadalom nyújtotta lehetősége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z adott kor és hely általános értékrendj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5. A rendszerváltás óta eltelt idő hatása a háztartások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utóbbi csaknem 20 év társadalmi gazdasági változásai a posztkommunizmus időszakában igen furcsa helyzetet teremtettek. A kapitalista árubőség a szocialista szegénységgel párosulva igen erős konfliktus helyzetet teremtett. Az újszerű gondolkozást nem mindenki tudja azonnal elsajátítani. Szeretné megszerezni a kirakatokból kínálkozó javakat, de jövedelme nem elég. Többletmunkával törekszik több pénzt keresni, egy amúgy is a pénz fétisében élő társadalomban. A vevő kiszolgáltatottja lesz a mamut kereskedelmi és szolgáltató vállalatoknak. Fizikai és lelkiereje felmorzsolódik, feléli tartalékait, újat nem tud képezni, nő a létbizonytalansága, amit fokoz a tényleges vagy veszélyeztető munkanélküliség. Egészsége megromlik - ami a gazdagodás következménye is lehet, hiszen autóba ül, és nem mozog, túl bőségesen táplálkozik, ital, cigaretta, TV stb. - elveszti régi erkölcsi értékrendjét. Mindez egyenesen vezet a családi konfliktushelyzetek kialakulásához, váláshoz, s egy felnövekvő olyan generációhoz, ami nem tud mást csinálni, mint tapasztalatai alapján újrateremti a konfliktushely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Ebből a bűvös körből való kilépés részben társadalmi ügy.</w:t>
      </w:r>
      <w:r>
        <w:rPr/>
        <w:t xml:space="preserve"> </w:t>
      </w:r>
      <w:r>
        <w:rPr>
          <w:b/>
        </w:rPr>
        <w:t>Megoldást kíná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ömegsport lehetőségének biztosítás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gészséges táplálkozásra vonatkozó ismeretek terjesztés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helyteremtés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családok biztonságának  megterem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családi együttműködés erkölcsi értékelése </w:t>
      </w:r>
    </w:p>
    <w:p>
      <w:pPr>
        <w:pStyle w:val="Normal"/>
        <w:jc w:val="both"/>
        <w:rPr/>
      </w:pPr>
      <w:r>
        <w:rPr/>
        <w:t>néhány olyan szempont, ami közelebb vihet néhány irigyelt nyugati államban tapasztalt kiegyensúlyozottabb életvitel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onban bármilyen mértékben is megváltoztak a körülmények, nem lehet elvitatni a családok tagjainak, itt </w:t>
      </w:r>
      <w:r>
        <w:rPr>
          <w:b/>
        </w:rPr>
        <w:t>főleg a nőknek a szerepét</w:t>
      </w:r>
      <w:r>
        <w:rPr/>
        <w:t xml:space="preserve"> </w:t>
      </w:r>
      <w:r>
        <w:rPr>
          <w:b/>
        </w:rPr>
        <w:t>a család harmóniájának megteremtésében</w:t>
      </w:r>
      <w:r>
        <w:rPr/>
        <w:t>. Gyakori tapasztalat, hogy nem a gazdag családok tagjai, gyerekei a legboldogabbak és hasonló jövedelemmel rendelkező családok nem élnek egyforma színvonalon. A beosztás, szervezés szemben a szervezetlenséggel és pazarlással elősegíti a belső erőforrások eredményesebb kihasznál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mérések szerint a kereső nők Nyugat - Európában 30 órát, míg Magyarországon 48 órát foglalkoznak háztartásukkal. A gépek ugyan sokat segítenek, de erkölcsileg felmentik a férfiakat és gyerekeket az együttműködés kötelezettsége alól, amellett a gyerekek bizonyos kor alatt nem kezelhetik a gépeket. Van mosógép és centrifuga, de nagyanyáinknál lényegesen többször mosunk. A szolgáltatások drágulása arra ösztönzi a családokat, hogy többet dolgozzanak otthon, az otthon töltött rövidebb idő alatt. Nehéz beszervezni a családtagokat, mert a gyerekeket is beleértve lényegesen több időt töltenek házon kívül, mint rég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t tehetünk tehát, hogy minél zavartalanabbul működjön a háztartásgazdaság?</w:t>
      </w:r>
    </w:p>
    <w:p>
      <w:pPr>
        <w:pStyle w:val="Normal"/>
        <w:jc w:val="center"/>
        <w:rPr>
          <w:b/>
          <w:b/>
        </w:rPr>
      </w:pPr>
      <w:r>
        <w:rPr>
          <w:b/>
        </w:rPr>
        <w:t>Válasz: életünk megszervezésével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okan arra hivatkoznak, hogy nincs erre idejük. Akik ezt mondják, nem veszik figyelembe a keresésekkel eltelt holt időt, a pénz rossz beosztásából eredő idegességet, a kapkodást stb. Az alábbi területekre figyelve kényelmesebbé és harmonikusabbá tehetjük életünket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Pénzgazdálkodá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rchiválás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Értékek számontar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PÉNZGAZDÁLK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"A pénzt megkeresni nehéz, elkölteni könnyű, takarékoskodni művészet - monda a mondá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Bevétel - kiad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Család igénye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Bevétel - kiadás nyilvántar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énzügyi helyzetünkkel valamint az árakkal naprakészen tisztában kell lennünk, hosszabb távra előre kell gondolni - így tudjuk az infláció hatását is csökkenten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életforma megőrzésének módjai: csak akkor tudunk dönteni bizonyos fogyasztás visszaszorításáról, ha ismerjük fogyasztásunk szerkezeté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Vásárolni tudni kell!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költségvetés szerint berendezett élet a család minden tagjára nézve kötöttséggel jár, de ez egyben az együttélés demokratikus keretét is adj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Kiadások formái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rugalmatlan (pl. lakbér, részletek fizetése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kötelező, de mértéke befolyásolható (telefonszámla, villanyszámla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rugalmas (ruha, élelem, tisztítószerek, szórakozás, tartalék stb.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Vásárlás időbeli és anyagi megtervezése - tárolhatóság!!!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Kosztpénz: a háziasszony, mint "bakár" ill. pénzügyminiszter"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Háztartási könyv - borítékok - könyvvit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vetés elkészítésének szempontjai: Család közös ügye legyen!!!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célok kitűz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egvalósítás időzí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várható bevétel és kiadás becsl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tervek megvalósulásának időszaki felülvizsgál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ódosítások elvég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sebpénz - közös kassza (legyen vagy sem?)</w:t>
      </w:r>
    </w:p>
    <w:p>
      <w:pPr>
        <w:pStyle w:val="Normal"/>
        <w:jc w:val="both"/>
        <w:rPr/>
      </w:pPr>
      <w:r>
        <w:rPr/>
        <w:t>gyereket a zsebpénz megtanítja a pénz érték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RCHIVÁ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gyis nyilvántartásokat kell vezetni. Ezek a következő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Vásárlási blokkok elrakása , garancialevelek ( reklamációhoz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Számlák elrak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dóbevallások elrak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Családi iratok : anyakönyvi kivonatok, életbiztosítás, bizonyítványok, tagsági igazolványok, végrendeletek stb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Gépkocsi irat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gészségügyi papírok (kórházi zárójelentésen, laborvizsgálatok stb.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Ingatlanok dokumentuma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övid távon archivált iratok ( pl. hirdetés feladás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Családi fényképek - magnószalagok - videoszalag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énzügyi dokumentumok (takarékkönyvek, hitelkártya stb.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Lejárati idők nyilvántar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Címek és telefonszám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lvántartás legyen visszakereshető, egyszerű, feleljen meg igényeinknek. Ne legyünk rabszolgái rendszerünknek, de lehetőleg egy családtag keze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ÉRTÉKEK OTTHONUNK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yilvántartás, fénykép (rablás esetén könnyen beazonosítható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GYÉ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számítógépre is kidolgozhatjuk rendszerünke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gyerekekről, család életéről vezetett napl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. MUNKASZERVEZÉS A HÁZTARTÁSBAN</w:t>
      </w:r>
    </w:p>
    <w:p>
      <w:pPr>
        <w:pStyle w:val="Normal"/>
        <w:jc w:val="both"/>
        <w:rPr>
          <w:b/>
          <w:b/>
        </w:rPr>
      </w:pPr>
      <w:r>
        <w:rPr>
          <w:b/>
        </w:rPr>
        <w:t>(takarékosság pénzzel, idővel, aszervezet fizikai erej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ÁLTALÁNOS ELVEK</w:t>
      </w:r>
    </w:p>
    <w:p>
      <w:pPr>
        <w:pStyle w:val="Normal"/>
        <w:jc w:val="both"/>
        <w:rPr/>
      </w:pPr>
      <w:r>
        <w:rPr/>
        <w:t xml:space="preserve">Amikor egy háztartás munkaszervezéséről beszélünk, egyesek számára felesleges, szócséplésnek tűnhet. Anyáink, nagyanyáink is vezették háztartásukat, a kornak megfelelő mértékben és eszközrendszerrel, és nem igen ismertek olyan fogalmakat, hogy </w:t>
      </w:r>
      <w:r>
        <w:rPr>
          <w:b/>
        </w:rPr>
        <w:t>munkaszervezés, folyamatábra, elemi munkamozdulatok</w:t>
      </w:r>
      <w:r>
        <w:rPr/>
        <w:t xml:space="preserve"> stb. Természetesen voltak leánynevelő intézetek, ahol a gyakorlati háztartásvezetést megtanították főleg a magasabb társadalmi rétegek leányainak, ill. falun a helyi szokásoknak megfelelően vált egy lány háziasszonnyá. Ennek ellenére nem tekintették - s talán még ma sem tekintik - olyan munkának, mint a munkahelyen végzett tevékeny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nti  fogalmakat természetesnek találjuk, ha egy ipari üzem tevékenységéről hallunk</w:t>
      </w:r>
      <w:r>
        <w:rPr/>
        <w:t xml:space="preserve">. Pedig a kettő között kevesebb a különbség, mint gondolná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 háztartás tulajdonképpen egy kis üzemnek tekinthető, amelynek pénzügyi, költségvetési gondjairól már beszéltünk. De nem mindegy, hog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milyen minőségbe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mennyi idő alat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milyen energiaráfordítás mellett</w:t>
      </w:r>
    </w:p>
    <w:p>
      <w:pPr>
        <w:pStyle w:val="Normal"/>
        <w:jc w:val="both"/>
        <w:rPr>
          <w:b/>
          <w:b/>
        </w:rPr>
      </w:pPr>
      <w:r>
        <w:rPr>
          <w:b/>
        </w:rPr>
        <w:t>végezzük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áadásul pl. egy gyárban egy személy általában egy, sokszor elemzett és begyakorolt munkafolyamatot végez, míg </w:t>
      </w:r>
      <w:r>
        <w:rPr>
          <w:b/>
        </w:rPr>
        <w:t>a háztartás szinte percenként más feladat elvégzését igényli</w:t>
      </w:r>
      <w:r>
        <w:rPr/>
        <w:t xml:space="preserve"> (beszerzés, szállítás, tárolás, főzés, tisztítá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dezekhez  fel kell mérn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család létszámát, korbeli megoszlását, lakásmérete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család igényét , életstílusá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család anyagi helyzetét (pl. milyen technikai berendezéseket engedhet meg magának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család tagjainak, s főleg a háztartás vezetését és munkáit végző személy(ek)nek  fizikai és pszichikai teherbírását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b/>
          <w:b/>
        </w:rPr>
      </w:pPr>
      <w:r>
        <w:rPr>
          <w:b/>
        </w:rPr>
        <w:t>Ismerni kell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piacot (mit, hol, mennyiért lehet kapni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termékeket, hogy az ár és minőség tekintetében a legkedvezőbbet tudja kiválasztani - ez vonatkozik a technikai berendezésekre is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lapvető kémiai folyamatokat (főzés, tisztítás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z egyes háztartási tevékenységek rész-munkafolyamatait és időigényé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z egyes tevékenységek esetleges hatását az egészség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dezeket térben és időben össze kell hangol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ondjuk ki tehát, hogy a háztartás vezetést és az ott folyó munkákat is meg kell tanulni,</w:t>
      </w:r>
      <w:r>
        <w:rPr/>
        <w:t xml:space="preserve"> s különösen fontos ez, amikor egy család </w:t>
      </w:r>
      <w:r>
        <w:rPr>
          <w:b/>
        </w:rPr>
        <w:t>falusi turizmussal</w:t>
      </w:r>
      <w:r>
        <w:rPr/>
        <w:t xml:space="preserve"> foglalkozik. A tevékenység jellegéből adódik, hogy a vendégek jelenléte a család kibővülésének tekinthető, a háztartási munka fokozott mértéke miatt még fontosabb a munka helyes , okszerű elvégzése. A háztartásvezetést be kell építeni az iskolai technikai oktatásba – és nem csak lányokna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z alábbiakban csak néhány olyan szempontra szeretnénk felhívni a figyelmet, ami nagymértékben elősegíti a könnyebb és hatékonyabb munkavégzést otthon. Ezekkel a kérdésekkel ma már foglalkoznak az un. </w:t>
      </w:r>
      <w:r>
        <w:rPr>
          <w:b/>
        </w:rPr>
        <w:t>ERGONÓMIA</w:t>
      </w:r>
      <w:r>
        <w:rPr/>
        <w:t xml:space="preserve"> tudományán belül (fiziológia, higiénia, szociológia, pedagógia és más segédtudományoknak a munkavégzésre vonatkozó tételeinek vizsgálata),  de a „józan paraszti ész” és egy kis odafigyelés igen jó eredményekhez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égebben a háziasszonyi tevékenységet </w:t>
      </w:r>
      <w:r>
        <w:rPr>
          <w:b/>
        </w:rPr>
        <w:t>nem tekintették munkának</w:t>
      </w:r>
      <w:r>
        <w:rPr/>
        <w:t xml:space="preserve"> a szó közgazdasági értelmében, </w:t>
      </w:r>
      <w:r>
        <w:rPr>
          <w:b/>
        </w:rPr>
        <w:t>csak a  család szükségletei kielégítésének</w:t>
      </w:r>
      <w:r>
        <w:rPr/>
        <w:t>. Ebben a megítélésben bizonyára szerepet játszott a nők általános megítélése, az egyenjogúság elismerésének igen labilis és nem általános elismer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sodik világháború után fordult a helyzet a nők megítélésében, de ez ugyanúgy nem kedvezett a háztartás munkaszervezésének. Míg azelőtt a feladatot ráhárítva a nőkre, nem tartották fontosnak a témával való tudományos foglalkozást, addig az új, modern, független nő képzete legszívesebben kiirtotta volna a háztartási tevékenységet. A társadalom azt sugallta, hogy lealacsonyító a nő számára,  szemben a munkahelyen végzett,  sokszor a férfi fizikumát is igénybe vevő tevékenységgel. A gyakorlat azt eredményezte, hogy a nőknek mégiscsak el kellett végezni a háztartásuk munkáit, sokszor igen nehéz lakáskörülmények között -  anélkül, hogy ez általános társadalmi megbecsülést váltott volna ki -  és helyt kellett állniuk a szervezett munkahelyi tevékenységben is. A pihenésre, regenerálódásra jutó idő csökkent, jelentkeztek az egészségkárosodások, a túlhajszoltság miatt a nők idegesek lettek, nem tudták teljesíteni a család által elvárt szerepet, s ennek sok esetben válás lett a következ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mészetesen mindez nem jelenti azt, hogy minden társadalmi problémát meg tudunk oldani a háztartási munka helyes szervezésével, de mindenképen segíteni képes  a családok jobb közérzetének és eredményesebb életvitelének a kialak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ői egyenjogúságot nem csupán úgy lehet értelmezni, hogy joga van a termelő munkához, hanem úgy is, hogy a társadalom becsülje meg és ismerje el háztartásbeli tevékenységét, az abból fakadó családi összetartás kialakítását mert ez az alapja az egész társadalom egészséges fejlődésén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 TÉMA RÉSZLETEZÉSÉNEK VÁZL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ábbiakban foglalkozni fogun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Háztartás terv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Az emberi szervezet és a munk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A lakás, mint munkahelyi környezet iránt támasztott követelménye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Munkaeszközök a háztartásba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Szállítás a háztartásba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Baleset és megelőzés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b/>
          <w:b/>
        </w:rPr>
      </w:pPr>
      <w:r>
        <w:rPr>
          <w:b/>
        </w:rPr>
        <w:t xml:space="preserve">A HÁZTARTÁSTERV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gfontosabb szemponto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feladatok időhöz kötöttség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munkák előfordulási gyakorisá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k háziasszony esetében gond, hogy milyen intenzitással vezesse háztartását. Vannak a </w:t>
      </w:r>
      <w:r>
        <w:rPr>
          <w:b/>
        </w:rPr>
        <w:t>takarító mániások</w:t>
      </w:r>
      <w:r>
        <w:rPr/>
        <w:t xml:space="preserve"> vagy vannak azok, akik ha tönkre mennek bele akkor is </w:t>
      </w:r>
      <w:r>
        <w:rPr>
          <w:b/>
        </w:rPr>
        <w:t xml:space="preserve">telerakják a kamrát befőttekkel, </w:t>
      </w:r>
      <w:r>
        <w:rPr/>
        <w:t>lekvárokkal savanyúsággal, mert  így szokták meg és nem mérlegelnek a pénz, az idő, az egészség, általában a fontosság tekintetében. Esetleg többet érne ha az idejét arra szánná, hogy beszélget a gyerekeivel vagy a férjével, hogy közös kirándulást szervez, de kényszeresen takarít, vagy befőz, amit aztán esetleg a család nem honorál és kész a sértőd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283"/>
        <w:jc w:val="both"/>
        <w:textAlignment w:val="baseline"/>
        <w:rPr/>
      </w:pPr>
      <w:r>
        <w:rPr/>
        <w:t>Elvégzendő feladato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öltségvetési, adminisztrációs, szervezési feladat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beszerzés (bevásárlás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főzés, befőzé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onyharend, mosogat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takarítás, lakáskarbantart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osás, tisztít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uhajavítás, esetleg készíté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gyermekgondoz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betegápol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övények, állatok gond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3" w:hanging="283"/>
        <w:jc w:val="both"/>
        <w:textAlignment w:val="baseline"/>
        <w:rPr/>
      </w:pPr>
      <w:r>
        <w:rPr/>
        <w:t>A feladatok felosztható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api feladatok, havi feladatok, évi  feladat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időhöz kötött  és időhöz szigorúan nem kötött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 Munkatanulmányok készítése</w:t>
      </w:r>
    </w:p>
    <w:p>
      <w:pPr>
        <w:pStyle w:val="Normal"/>
        <w:jc w:val="both"/>
        <w:rPr/>
      </w:pPr>
      <w:r>
        <w:rPr/>
        <w:t>Ezek a tanulmányok vonatkoznak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munkát végző emberr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munkához használt eszközökr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munka tárgyára, azaz arra az anyagra, amit feldolgoz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.: ABLAKMOSÁS:a munkát végző ember: anyu,  az eszközök: rongy , vödör, szivacs, törlőruha, mosószer, melegvíz stb.;  a munka tárgy : az ablak (magas, széles. több részből áll, nagyon piszkos, kevéssé piszkos stb.= ez mind befolyásolja a munka idejét, hatékonys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ulmányok részfolyamatokra bontják a munkát, keresik az egyszerűség és ésszerűség lehetőségeit. Amennyiben nem akarunk ennyire tudományosak lenni, akkor is érdemes ezeken a szem pontokon kicsit elgondolk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AZ EMBERI SZERVEZET ÉS A MUN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 Izommunk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statikus: tartással kapcsolatos munka: az izom összehúzódott állapotban marad (cipelés, nehéz tárgyak felemelése, gyerek kézbentartása)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dinamikus: mozgással járó munka: az izmok váltakozva megfeszülnek, majd elernyednek (járás, ételkeverés. habverés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vegyes munka: (pl. krumpli-hámozás: bal kéz statikus, mert tart, jobb kéz dinamikus, mert hámoz)</w:t>
      </w:r>
    </w:p>
    <w:p>
      <w:pPr>
        <w:pStyle w:val="Normal"/>
        <w:jc w:val="both"/>
        <w:rPr/>
      </w:pPr>
      <w:r>
        <w:rPr/>
        <w:t>A dinamikus munka során jobb az izmok vérellátása, ezáltal több oxigént kapnak és a salakanyagok is könnyebben eltávoznak, így később mutatkozik a kifáradás.</w:t>
      </w:r>
    </w:p>
    <w:p>
      <w:pPr>
        <w:pStyle w:val="Normal"/>
        <w:jc w:val="both"/>
        <w:rPr/>
      </w:pPr>
      <w:r>
        <w:rPr/>
        <w:t>Cél a statikus munka lecsökkentése (pl. : nem földig görnyedve felmosni, hanem egyenes derékkal, nyeles felmosóval)</w:t>
      </w:r>
    </w:p>
    <w:p>
      <w:pPr>
        <w:pStyle w:val="Normal"/>
        <w:jc w:val="both"/>
        <w:rPr/>
      </w:pPr>
      <w:r>
        <w:rPr/>
        <w:t>Munkafolyamatok csoportosítása testhelyzet szerin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ülőmunk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előnye: kisebb megterhelés, a kéz biztonságosabban dolgozik, a belső fogástartomány átláthatóbb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hátránya: nem tesz lehetővé elég mozgást, különösen rossz ülőalkalmatosság esetén bizonyos testrészek vérellátása romli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állómunk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előnye: könnyű helyváltoztatás, nagyobb munkaterület tekinthető át, erőkifejtés könnyebb, hiszen az egész testsúly felhasználható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hátránya: nagyobb megterhelés, különösen a láb és a csípőizületek számára. Idősebb korban kevéssé alkalmas testhelyzet</w:t>
      </w:r>
    </w:p>
    <w:p>
      <w:pPr>
        <w:pStyle w:val="Normal"/>
        <w:overflowPunct w:val="false"/>
        <w:autoSpaceDE w:val="false"/>
        <w:ind w:left="1416" w:hanging="0"/>
        <w:jc w:val="both"/>
        <w:textAlignment w:val="baseline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2. Energia</w:t>
      </w:r>
    </w:p>
    <w:p>
      <w:pPr>
        <w:pStyle w:val="Normal"/>
        <w:jc w:val="both"/>
        <w:rPr/>
      </w:pPr>
      <w:r>
        <w:rPr/>
        <w:t xml:space="preserve">Különösen a fogyókúrás táblázatok vetik egybe a táplálékok által tartalmazott energiát a különböző tevékenységek végzése során elhasználódott energiával. Vizsgálták az egyes háztartási tevékenységek energiaszükségletét, s ennek megfelelően el lehet dönteni, hogy az egyes tevékenységek esetében milyen módszerek segítségével lehetne ezt az energiaigényt csökkenteni. Ugyanakkor a dinamikus típusú munkák bizonyos fajta sporttevékenységnek is felfoghatók, edzésnek, tréningnek tekinthetők és arra is vannak leírások, rajzok, hogy ezeket a tevékenységeket hogyan lehet végezni, tornagyakorlat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általános fizikai erőnlét mindenképen jobb munkavégzést tesz lehetővé a</w:t>
      </w:r>
      <w:r>
        <w:rPr/>
        <w:t xml:space="preserve"> </w:t>
      </w:r>
      <w:r>
        <w:rPr>
          <w:b/>
        </w:rPr>
        <w:t>háztartásban i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3. Kifáradás</w:t>
      </w:r>
    </w:p>
    <w:p>
      <w:pPr>
        <w:pStyle w:val="Normal"/>
        <w:jc w:val="both"/>
        <w:rPr/>
      </w:pPr>
      <w:r>
        <w:rPr>
          <w:b/>
        </w:rPr>
        <w:t>5.31.A kifáradás formái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általáno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izom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szellemi (egyoldalú pszihomotoros terhelés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szemkifáradás (hímzés, hosszas olvasás, főleg rossz megvilágítás mellett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onotóniából eredő kimerülés ( az ingerhiány miatt az agy nincs eléggé foglalkoztatva.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rónikus (sokszor az ok megszűnése mélyíti el különösen a betegsége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3.2. Kifáradás tünete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unkakedv csökkené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edvetlenség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ingerlékenység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ezdeményezőkészség csökken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szihés labilitás</w:t>
      </w:r>
    </w:p>
    <w:p>
      <w:pPr>
        <w:pStyle w:val="Normal"/>
        <w:jc w:val="both"/>
        <w:rPr/>
      </w:pPr>
      <w:r>
        <w:rPr/>
        <w:t>Mindez konfliktushelyzethez vez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3.3. Fáradság megelőzés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váltogatni a nehéz és könnyű, a fizikai és szellemi munká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munkaszünet beikta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nehéz munka elvégzése a nap legaktívabb szakaszában történje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napi ötszöri étkezé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teljes értékű táplálkoz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ázimunkák esetében, mivel sokféle változatos tevékenységet foglalnak magukba, helyes szervezéssel könnyebb megelőzni a fáradtságot, mint a munkahelyi tevékenység területén. Viszont a dogozó nő, aki már fáradtan ér haza, eleve megterhelt állapotban kezd hozzá az otthoni tevékenységhez, sokszor azzal a tudattal, hogy úgysem tud mindent jól megcsinálni. Ezért fontos, hogy a felelősségteljes beosztásban dolgozó nő lehető legjobban könnyítse meg a háztartási munkáit, míg azok akik szívesen tevékenykednek a háztartásban, kapjanak lehetőséget esetleg otthon, tehát kötetlenül is elvégezhető jövedelemszerző tevékenységre. Ezáltal könnyebb a különféle munkatípusok összehangolása, a kifáradás elkerü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4 A táplálkozás hatása a teljesítőképességr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fogyókúra - túltáplálkoz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vas és egyéb nyomelemek, vitaminok hiány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teljesérékű, károsítóanyag-mentes ( bio) táplálékok fogy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A LAKÁS, MINT MUNKAHELYI KÖRNYEZET IRÁNT TÁMASZTOTT KÖVETELMÉNYEK</w:t>
      </w:r>
    </w:p>
    <w:p>
      <w:pPr>
        <w:pStyle w:val="Normal"/>
        <w:jc w:val="both"/>
        <w:rPr/>
      </w:pPr>
      <w:r>
        <w:rPr/>
        <w:t>Tevékenységeket befolyásoló tényező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líma: hőmérséklet, páratartalom, friss levegő mennyisége (hatékony szellőztetés), légmozgás, légszennyezettség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egvilágít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Zaj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uháza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unkahely kialakítása, berend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éhány szempon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Alacsonyabb </w:t>
      </w:r>
      <w:r>
        <w:rPr>
          <w:b/>
        </w:rPr>
        <w:t>hőmérsékleten</w:t>
      </w:r>
      <w:r>
        <w:rPr/>
        <w:t xml:space="preserve"> a magasabb </w:t>
      </w:r>
      <w:r>
        <w:rPr>
          <w:b/>
        </w:rPr>
        <w:t>páratartalom</w:t>
      </w:r>
      <w:r>
        <w:rPr/>
        <w:t xml:space="preserve"> elviselhetőbb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A friss levegő szükséges, de az állandó </w:t>
      </w:r>
      <w:r>
        <w:rPr>
          <w:b/>
        </w:rPr>
        <w:t>légmozgás</w:t>
      </w:r>
      <w:r>
        <w:rPr/>
        <w:t xml:space="preserve"> (huzat) egészségkárosító. Az ablakokat, ajtókat úgy kell kialakítani, hogy a gyors légmozgás és légkicserélődés megvalósulhasso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A nyitott égésű </w:t>
      </w:r>
      <w:r>
        <w:rPr>
          <w:b/>
        </w:rPr>
        <w:t>gáztűzhelyek</w:t>
      </w:r>
      <w:r>
        <w:rPr/>
        <w:t xml:space="preserve"> nem csupán az esetleges gázömlés, de a levegő szennyezése miatt is veszélyesek (</w:t>
      </w:r>
      <w:r>
        <w:rPr>
          <w:b/>
        </w:rPr>
        <w:t>szénmonoxid</w:t>
      </w:r>
      <w:r>
        <w:rPr/>
        <w:t>, széndioxid, nitrogéndioxid stb.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b/>
        </w:rPr>
        <w:t>megvilágítás</w:t>
      </w:r>
      <w:r>
        <w:rPr/>
        <w:t xml:space="preserve"> tekintetében a fény eloszlása, a visszaverődés, a fényerősség , a szín ill. a fényforrás milyensége döntő, de szólnunk kell a fényforrás gazdaságosságáról i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Színhatások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sárga: meleg, nyugtató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piros: meleg, de izgató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kék: hideg, de nyugtató, a helység tágasabbnak látszi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bordó. nehéz, ünnepélyes, a helység szűkebbnek látszi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zöld: közömbö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fehér: önmagában hideg, de a többi színt kiemeli, a sötét színeket barátságosabbá tesz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A lakásokba beszűrődő </w:t>
      </w:r>
      <w:r>
        <w:rPr>
          <w:b/>
        </w:rPr>
        <w:t>zaj</w:t>
      </w:r>
      <w:r>
        <w:rPr/>
        <w:t xml:space="preserve"> káros lehet az egészségre, koncentráció hiányhoz, idegességhez vezet Pl.: repülőgép, útfúrás. elektromos zeneszerszámok. Otthoni zeneszerszámból hangzó megnyugtató zene hangfüggönyként védhet 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b/>
        </w:rPr>
        <w:t>ruházat</w:t>
      </w:r>
      <w:r>
        <w:rPr/>
        <w:t xml:space="preserve"> ne szorítson, ne legyenek kinyúló ruhadarabok (pl.:zsebek, túl széles ujjak), amelyek beakadva balesetet okozhatnak. a cipő ne legyen egészen lapos, de túl magas sarkú sem, biztosítsa a láb szellőzését. (A Scholl papucsok balesetveszélyesek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Munkahelyek kialakít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konyha: mosogató &gt; munkaasztal &gt; tűzhely, testmagassághoz beállított bútorok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asztalok magassága függ attól, hogy ülő vagy álló munkát végzünk, és hogy milyen erőkifejtést igénylő a munk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bútorok előtt legyen kellő tér a takarításra ill. szekrények előtt a tárgyak ki is berakása érdekében (90-120 cm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varrás: kb. 60 cm magas asztal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vasalás: ülve, kissé megdöntött asztallapon, jobb és baloldalról odahelyezett felületeken a vasalandó és vasalt ruha elhelyez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székmozgatáshoz minimum 60 cm-re szükség va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699" w:hanging="283"/>
        <w:jc w:val="both"/>
        <w:textAlignment w:val="baseline"/>
        <w:rPr/>
      </w:pPr>
      <w:r>
        <w:rPr/>
        <w:t>A munkákat egyenes gerinccel kell végezni, természetes testtartásban (nyeles felmosók, megfelelő magasságra állított asztalok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 MUNKAESZKÖZÖK A HÁZTARTÁSBAN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biztonságo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fogója, füle jól kialakított, a kéz anatómiájához alkalmazkodó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rőkifejtést igénylő eszközök hajtókarjainak legyen jó az áttétele, fogás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csúszásmentes rögzíthetőség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em nagy súlyú, könnyen tisztántartható - szétszedhető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hámozni rövid élű késsel lehe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reszelő lapon ne legyen több méretű nyílás, mert a kéz nem tud lendületből dolgozni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gy szűrőkanál nyele  tűrje a terhelés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stb.</w:t>
      </w:r>
    </w:p>
    <w:p>
      <w:pPr>
        <w:pStyle w:val="Normal"/>
        <w:jc w:val="both"/>
        <w:rPr/>
      </w:pPr>
      <w:r>
        <w:rPr/>
        <w:t>A fentiek csupán néhány szempontot adtak a vásárláshoz. Mindig igen körültekintően, saját és mások tapasztalataira alapozva válogassuk meg eszközeink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SZÁLLÍTÁS A HÁZTARTÁSB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napi: </w:t>
      </w:r>
      <w:r>
        <w:rPr/>
        <w:t>bevásárlás, gyerekvitel, esetleg tüzelőszállítás kamrából, vízhordás, konyha és kamra közötti szállítás, asztalterítés leszedés, edények mosogatása, helyrerakása, takarítóeszközök szállítása a szobák között, stb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rendszeres:</w:t>
      </w:r>
      <w:r>
        <w:rPr/>
        <w:t xml:space="preserve"> szennyes gyűjtés, szárítóhoz vitel, vasalt ruha elrakása stb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szezonális</w:t>
      </w:r>
      <w:r>
        <w:rPr/>
        <w:t>: nagytakarítás, téli készletezés beszállítása a kertből a pincébe stb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kistermeléshez fűződő:</w:t>
      </w:r>
      <w:r>
        <w:rPr/>
        <w:t xml:space="preserve"> kertből a megtermelt zöldség, gyümölcs a pincébe, kamrába, termékszállítás a piacra, növényvédő szer, trág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zállítás bevásárláskor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oly fizikai megterhelés, egészen a tartós egészség-károsodásig vezethet</w:t>
      </w:r>
    </w:p>
    <w:p>
      <w:pPr>
        <w:pStyle w:val="Normal"/>
        <w:jc w:val="both"/>
        <w:rPr/>
      </w:pPr>
      <w:r>
        <w:rPr/>
        <w:t xml:space="preserve">Néhány érdekes adat: az átlagos , mintegy 40 percnyi napi bevásárlás összességében egy évben 231 munkaórát jelent. Egy négy fős háztartás alapvető élelmiszerekből 50 kg-t szállít haza hetente, s ebben nincs benne semmiféle ital, de a háztartási vegyi cikkek s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z egészségkárosítás elkerülésének néhány szempontj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ét kézben szállítani, de hacsak lehet inkább háton, vagy gurulós bevásárló táskába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Ha mégis kézi szállítást kell végeznünk, használjunk hagyományos bevásárló kosarat, vagy legalább is mereven rögzített és széles  fülű szatyrot. Gyerekszállítás legmegfelelőbb hát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Szállítás mosogatáskor:</w:t>
      </w:r>
    </w:p>
    <w:p>
      <w:pPr>
        <w:pStyle w:val="Normal"/>
        <w:jc w:val="both"/>
        <w:rPr/>
      </w:pPr>
      <w:r>
        <w:rPr/>
        <w:t>Egy négyszemélyes háztartásban átlagosan 7200 tányér, 3600 csésze, 12.600 evőeszköz, 1200 tál, kerül mosogatásra. Ez 24.600 db, amit elő kell venni, át kell helyezni és a helyére kell tenni. és ez csak a közvetlenül étkezésre használt edényzet, ezen kívül vannak a főzés közben használt edények. Érdekes adat, a kéz által megtett út egy éven át a mosogatás közben: 50 km! Ezért a mosogató, a lecsepegtető és piszkos edény tartó ésszerű elhelyezése nem elhanyagolható energiatakarékosságot jelenth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Iskolatáska szállítása:</w:t>
      </w:r>
    </w:p>
    <w:p>
      <w:pPr>
        <w:pStyle w:val="Normal"/>
        <w:jc w:val="both"/>
        <w:rPr/>
      </w:pPr>
      <w:r>
        <w:rPr/>
        <w:t>Már 1. elemiben mintegy 4 kg, később 6-8 kg is lehet. Csak háton, ameddig lehet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 BALESET ÉS MEGELŐZÉS</w:t>
      </w:r>
    </w:p>
    <w:p>
      <w:pPr>
        <w:pStyle w:val="Normal"/>
        <w:jc w:val="both"/>
        <w:rPr/>
      </w:pPr>
      <w:r>
        <w:rPr/>
        <w:t>Balesetforráso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elcsúszás nedves helyen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leforráz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eggyulladá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áramütés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gázkészülékek helytelen használat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osószerek keverése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ÖKOLÓGIA A HÁZTARTÁSB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z alábbiakban csak néhány gondolatébresztő fogalmat említünk meg. Ezeknek a szempontoknak a figyelembevételével pénzt takaríthatunk meg és egészségesebben élhetünk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Háztartási energia  ( szigetelés- megújuló energiák használata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Vízfogyasztás – szennyvíz (Ne folyjon a csap, összevárni a mosni és mosogatnivalót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Hulladék - veszélyes hulladék (Szelektív gyűjtés – ahol van értelme; ne vásároljunk meg mindent, mert hamar hulladék lesz belőle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Csomagolás – vásárlás (csomagolóanyagok hulladékhegyeket eredményeznek. A modern bevásárlás igen rossz velejárója a mindent csomagolni elv. Nem igen lehet kikerülni, hiszen haszna is van – Amit lehet javítsunk meg és ne vásároljunk helyette újat. Tartós termékeket vásároljunk, a bóvli hosszú távon drágább! Reklám - információ. Újrafeldolgozott termékek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Tisztaság szelíd szerekke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Természetes szépség ( a szépítőszerek is legyenek természetes anyagok. A pihenés és a megfelelő táplálkozás önmagában is szépít!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Táplálkozás (biotermék, túl zsíros, cukros ételek kerülése, normális testsúly fenntartás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>
          <w:sz w:val="28"/>
        </w:rPr>
        <w:t xml:space="preserve">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/>
    </w:pPr>
    <w:r>
      <w:rPr/>
      <w:t>11. Háztartási alapismeretek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1:29:00Z</dcterms:created>
  <dc:creator>Dr. Miklay Frigyesné</dc:creator>
  <dc:description/>
  <cp:keywords/>
  <dc:language>en-US</dc:language>
  <cp:lastModifiedBy>Dr. Miklay Frigyesné</cp:lastModifiedBy>
  <dcterms:modified xsi:type="dcterms:W3CDTF">2008-11-30T11:08:00Z</dcterms:modified>
  <cp:revision>7</cp:revision>
  <dc:subject/>
  <dc:title>11</dc:title>
</cp:coreProperties>
</file>