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KOMPLEX SZOLGÁLTATÁSOK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CSOMAGOK, TEMATIKUS UTAK, ÜNNEP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 falusi turizmus egyes programszolgáltatásai nem eléggé hatékonyak, ezért kívánatos azok </w:t>
      </w:r>
      <w:r>
        <w:rPr>
          <w:b/>
        </w:rPr>
        <w:t>programcsomagokba</w:t>
      </w:r>
      <w:r>
        <w:rPr/>
        <w:t xml:space="preserve"> szervezése. Ez történhet néhány szolgáltató alkalmi együttműködése révén, de kiterjedhet egy szélesebb és tartós együttműködésre is, akár kistérségi szinten. A </w:t>
      </w:r>
      <w:r>
        <w:rPr>
          <w:b/>
        </w:rPr>
        <w:t>partnerség</w:t>
      </w:r>
      <w:r>
        <w:rPr/>
        <w:t xml:space="preserve"> ma már elengedhetetlen a hatékony falusi turizmus 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un. tematikus utak egy magasfokú szervezettséget igényelnek. Legnagyobb múltra a </w:t>
      </w:r>
      <w:r>
        <w:rPr>
          <w:b/>
        </w:rPr>
        <w:t>Borutak</w:t>
      </w:r>
      <w:r>
        <w:rPr/>
        <w:t xml:space="preserve"> tekintenek vissza, ma már húszon felüli a számuk, tevékenységüket a Magyar Borutak Szövetsége koordinálja. Ezenkívül létezik pl. </w:t>
      </w:r>
      <w:r>
        <w:rPr>
          <w:b/>
        </w:rPr>
        <w:t>Tormaút</w:t>
      </w:r>
      <w:r>
        <w:rPr/>
        <w:t xml:space="preserve"> Hajdú Bihar megyében, </w:t>
      </w:r>
      <w:r>
        <w:rPr>
          <w:b/>
        </w:rPr>
        <w:t>Almaút</w:t>
      </w:r>
      <w:r>
        <w:rPr/>
        <w:t xml:space="preserve"> Zalában és </w:t>
      </w:r>
      <w:r>
        <w:rPr>
          <w:b/>
        </w:rPr>
        <w:t>Palócút</w:t>
      </w:r>
      <w:r>
        <w:rPr/>
        <w:t>, mely Nógád és heves megyéken ível 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nnepeken megjelenő programok, bár szintén komoly szervezést igényelnek, összességükben is a hagyományokra épülnek.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TEMATIKUS UTAK JELENTŐSÉGE A TURIZMUSB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Kezdet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ilencvenes évek elejéig a vidék turizmusa spontán fejlődést mutat Magyarország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ttől kezdve előtérbe kerül a térség jellegadó vonzerőinek hangsúlyoz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ínálatból olyan idegenforgalmi termékek formálódtak, melyek reprezentáltak egy régiót, kistérség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z idegenforgalmi termék „váza”: az idegenforgalmi vonzerők rendező elve, mely köré csoportosulnak a programok. Ilyenek lehetn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írnevet szerzett hagyományos termé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onos korból származó  épületek, műemlék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-egy híres ember életútjához kötődő emlék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b., hiszen a rendező elv igen sokféle lehet (pl. bajor Römische Strasse, a spanyol Camino de Santiago – gazdaságfejlesztő hatás!!!, de vannak modernebbek 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orutak – itt a rendező elv a bor és annak bemutatása</w:t>
      </w:r>
    </w:p>
    <w:p>
      <w:pPr>
        <w:pStyle w:val="Normal"/>
        <w:jc w:val="both"/>
        <w:rPr/>
      </w:pPr>
      <w:r>
        <w:rPr/>
        <w:t>Az európai civilizáció mondhatni leggazdagabb hagyományokkal rendelkező terméke a bor, így nem csoda, ha igen alkalmas rendező elv lehet egy sikeres idegenforgalmi termék kialakításához</w:t>
      </w:r>
    </w:p>
    <w:p>
      <w:pPr>
        <w:pStyle w:val="Normal"/>
        <w:jc w:val="both"/>
        <w:rPr/>
      </w:pPr>
      <w:r>
        <w:rPr/>
        <w:t>Programlehetőségek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zőlőskertek bejárás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incék (hangulat, építészet)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alackozó és egyéb kisegítő létesítmények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aga a szőlőtermelés és borkezelés folyamat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óstolás, gasztronómi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örténelmi kulturális háttér bemutatás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apcsolódó rendezvények: szüret, borfesztivál, borárverés, borrendi ceremóni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indezzel együtt egy mítosz világának bem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gyéb utak: </w:t>
      </w:r>
      <w:r>
        <w:rPr/>
        <w:t xml:space="preserve">A  </w:t>
      </w:r>
      <w:r>
        <w:rPr>
          <w:b/>
          <w:bCs/>
        </w:rPr>
        <w:t>torma, alma, akác</w:t>
      </w:r>
      <w:r>
        <w:rPr/>
        <w:t xml:space="preserve">, hogy csak néhányat említsünk a Magyarországon is már létezőkről, de ide sorolhatnánk a </w:t>
      </w:r>
      <w:r>
        <w:rPr>
          <w:b/>
          <w:bCs/>
        </w:rPr>
        <w:t>kerékpárúttal</w:t>
      </w:r>
      <w:r>
        <w:rPr/>
        <w:t xml:space="preserve"> összeköthető látványosságokat is, ahol végül is egy közlekedési eszköz, - vagy nevezzük sport eszköznek – a rendező elv, a központi attrakció. Ebben az esetben a kerékpár nem a „</w:t>
      </w:r>
      <w:r>
        <w:rPr>
          <w:b/>
          <w:bCs/>
        </w:rPr>
        <w:t>tól-ig”</w:t>
      </w:r>
      <w:r>
        <w:rPr/>
        <w:t xml:space="preserve"> való eljutást szolgálja csupán, hanem összefűzi csomaggá a közbülső látnivalók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tematikus utak</w:t>
      </w:r>
      <w:r>
        <w:rPr/>
        <w:t xml:space="preserve"> jellemzője, hogy egy egy idegenforgalmi termékbe csomagolva ugyan, de </w:t>
      </w:r>
      <w:r>
        <w:rPr>
          <w:b/>
        </w:rPr>
        <w:t>a vidéki élmények teljes körét adja</w:t>
      </w:r>
      <w:r>
        <w:rPr/>
        <w:t xml:space="preserve">. Összeköti a városokat a vonzáskörzetükbe tartozó falvakkal az idegenforgalom oldaláról, miáltal igencsak </w:t>
      </w:r>
      <w:r>
        <w:rPr>
          <w:b/>
        </w:rPr>
        <w:t>komplex</w:t>
      </w:r>
      <w:r>
        <w:rPr/>
        <w:t xml:space="preserve"> kínálatok alakulna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kerülhetetlen ezáltal, hogy egy egy vonzerő ne szerepeljen különböző utak kínálatában, ez azonban nem baj. A rendező elvet adó termék vagy egyéb vonzerő más más vendégcsoportokra hat, így sokkal változatosabb és nagyobb létszámú vendéget lehet a területre csalog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orutaknak 3 tipusát, vagy inkább három fokozatát különböztetik meg a szakemberek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Nyitott borút</w:t>
      </w:r>
      <w:r>
        <w:rPr/>
        <w:t>, ami borkóstoló helyek laza hálózat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Tematikus borút</w:t>
      </w:r>
      <w:r>
        <w:rPr/>
        <w:t>, ahol a borkóstoló helyek kínálata speciális programokkal– természet, kultúra, gasztronómia - egészül ki,  de ezeket a szolgáltatást biztosító vállalkozó egyéni szervezésben biztosí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</w:rPr>
        <w:t>Klasszikus borút</w:t>
      </w:r>
      <w:r>
        <w:rPr/>
        <w:t>,  ahol egységes rendszerben biztosított kínálattal rendelkező konkrétan bejárható útvonalról van szó. A programok folyamatosan várják a turistákat, információs kiadványok, táblák, minősítés jellemzik a tevékenységet</w:t>
      </w:r>
    </w:p>
    <w:p>
      <w:pPr>
        <w:pStyle w:val="Normal"/>
        <w:jc w:val="both"/>
        <w:rPr/>
      </w:pPr>
      <w:r>
        <w:rPr/>
        <w:t>Ez utóbbi tehát már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magasfokú </w:t>
      </w:r>
      <w:r>
        <w:rPr>
          <w:b/>
          <w:bCs/>
        </w:rPr>
        <w:t>szakmai</w:t>
      </w:r>
      <w:r>
        <w:rPr/>
        <w:t xml:space="preserve"> tudást – borászat, idegenforgalom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kiváló </w:t>
      </w:r>
      <w:r>
        <w:rPr>
          <w:b/>
          <w:bCs/>
        </w:rPr>
        <w:t>marketinget</w:t>
      </w:r>
      <w:r>
        <w:rPr/>
        <w:t xml:space="preserve"> kíván és 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a részt vevő szolgáltatók igen szoros </w:t>
      </w:r>
      <w:r>
        <w:rPr>
          <w:b/>
          <w:bCs/>
        </w:rPr>
        <w:t>együttműködését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borút, mint speciális turisztikai termé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ezérmotívum: a bor,</w:t>
      </w:r>
      <w:r>
        <w:rPr/>
        <w:t xml:space="preserve"> ehhez járul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ultúr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örténele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agyomán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ítu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or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öbb évezredes civilizációs termé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élvezeti cik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z életöröm kifejezőj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zőgazdasági termék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adásra szánt ár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látogató turist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egismeri a szőlőtermesztés és feldolgozás munkafolyamatai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egismeri a borvidék kultúrájá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etekintést nyer az emberek régmúlt és jelenbeli hétköznapi életéb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endégszerető emberi kapcsolatokat létes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vendégfogadó(hely)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értékesíti a táj borai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gyéb termékei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gyéb szolgáltatásai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megélénkült turistaforgalom hatására megindul a társadalmi gazdasági átalaku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orutak szerepe a vidékfejlesztésben</w:t>
      </w:r>
      <w:r>
        <w:rPr/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egerősödnek a borászati kis és középvállalkozáso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ellendül a bor értékesíté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nkahelyek teremtődnek, így csökken a munkanélkülisé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családban végezhető munka jövedelemszerző lehetőséget biztosít a fiatalok és nők számár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helyiekben tudatosul a természeti és kulturális értékek védelm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rősödik a lakosság identitástudat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rősödik az önkormányzatok szervező és ösztönző szere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borút kialakításának alapfeltétele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őségi bortermelé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ejárható létező útvona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egfelelő infrastrukturális fejlettség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nőségi vállalkozások, szolgáltatások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ulturált falusi környeze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abadidős programok lehetősége (lovaglás, kerékpározás, vadászat, természetjárás, sportok, kulturális programok, fesztiválok, ünnepek, népi építészet megismerése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saládias hangu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ORÚT csak példaként szolgált arra, hogy hogyan lehet elképzelni a szolgáltatók együttműködését, komplex programot létrehhozni egy sokak számára vonzó „rendező elv” alapján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II. ÜNNEPEK, RENDEZV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eken az eseményeken a emberek összefogása révén a helyiek is jobban összekovácsolódnak és fontos lesz számukra is, hogy a hagyományok ne vesszenek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Az ünnepek jelentőség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Természeti környezet és a kulturális örökség jelentőségének felerősödése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Lényeges az autentikusság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ontos az interaktivitás, a tanulás és szórakozás kombinációj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lvárás a magas minőség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gyedi igények kielég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Értékek 1. = Természeti örökség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falu természeti környezete: kertek, erdők, mezők, rétek, folyók, tavak, növények, állato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Egyedi természeti értékek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örnyezetvédelem jelentő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Érték 2. = Épített örökség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zakrális épülete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özösségi épülete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akóházak, gazdasági épülete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űhelye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mlékművek, művészeti alkotások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Érték 3. = Tárgyi öröksé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rgyak, berendezések, eszközö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iselet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Értékek 4. = Szellemi örökség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Legendák, történetek, hiedelmek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zokások, hagyományok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Ének, zene, tánc,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Mese, mond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ájszólá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udás, ismeret, tapasztalat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ünnepek a helyi hagyományokra, szokásokra épülnek, ezért nagy a jelentőségük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Mi a célja az ünnepek megrendezésének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Meglévő szokások, hagyományok őrzése, továbbvitele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égi szokások megújítása. (Vászoly, úrnapi körmenet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Hagyományteremtés. Milota dió fesztivál, Panyola: rétes fesztivál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igyelem felkelt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Vendégek toborzása, </w:t>
      </w:r>
    </w:p>
    <w:p>
      <w:pPr>
        <w:pStyle w:val="Normal"/>
        <w:jc w:val="both"/>
        <w:rPr>
          <w:b/>
          <w:b/>
        </w:rPr>
      </w:pPr>
      <w:r>
        <w:rPr>
          <w:b/>
        </w:rPr>
        <w:t>7. Mikor rendezik az ünnepeket?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Évente rendszeresen azonos időben megtartott programok. Pl, búcsú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z egyes évszakokban visszatérő programok: pl. szüret, disznótor, aratás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rogram sikerének feltétele: 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Jól megválasztott időpont –konkurencia 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Jó névválasztás (Pl. Tök = Tök jó nap. Naplopók hete - Nappal kapcsolatos tevékenységek)</w:t>
      </w:r>
    </w:p>
    <w:p>
      <w:pPr>
        <w:pStyle w:val="Normal"/>
        <w:jc w:val="both"/>
        <w:rPr>
          <w:b/>
          <w:b/>
        </w:rPr>
      </w:pPr>
      <w:r>
        <w:rPr>
          <w:b/>
        </w:rPr>
        <w:t>8. Hol rendezik az ünnepeket?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dott háznál. pl. esküvő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Egy-vagy több háznál, egy, vagy több család által szervezett, program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Közösségi épülethez kötődő (templom, iskola, kocsma, faluház, stb.)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Természeti környezetben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Több település által szervezett program. (Pl. tematikus út)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Komplex program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Kinek szervezzünk programokat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 falu, környező város lakossága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Diákok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Gyermekes családok, nyugdíjasok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ülföldi felnőtt vendég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0. Kik vesznek részt a szervezésben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ládtag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omszéd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lu kézművese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gyományőrző együttes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alu tanulóifjúsága, pl. mint helyi idegenvezetők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Milyen forrásból szervezhető egy falusi rendezvény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Évről-évre visszatérő programok esetében az anyagi források hosszútávra történő tervezés, biztosítás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aját forráso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ályázato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ámogatók, szponzo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2. Programtípusok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esedélelőtt, teadálután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Kézműves foglalkozás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Játék és hagyomány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 xml:space="preserve">Munkák a házban és a ház körül </w:t>
      </w:r>
    </w:p>
    <w:p>
      <w:pPr>
        <w:pStyle w:val="Normal"/>
        <w:numPr>
          <w:ilvl w:val="0"/>
          <w:numId w:val="22"/>
        </w:numPr>
        <w:jc w:val="both"/>
        <w:rPr>
          <w:bCs/>
        </w:rPr>
      </w:pPr>
      <w:r>
        <w:rPr>
          <w:bCs/>
        </w:rPr>
        <w:t>Mezőgazdasági munká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3. Naptári és egyházi ünnepek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bCs/>
          <w:i/>
          <w:i/>
          <w:iCs/>
        </w:rPr>
      </w:pPr>
      <w:r>
        <w:rPr>
          <w:b/>
          <w:bCs/>
        </w:rPr>
        <w:t>Január – Boldogasszony hava</w:t>
      </w:r>
    </w:p>
    <w:p>
      <w:pPr>
        <w:pStyle w:val="Normal"/>
        <w:numPr>
          <w:ilvl w:val="0"/>
          <w:numId w:val="17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Január 1. </w:t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Újév köszöntése, házról, házra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dőjárás jóslás a helyi szokások szerint, </w:t>
      </w:r>
    </w:p>
    <w:p>
      <w:pPr>
        <w:pStyle w:val="Normal"/>
        <w:numPr>
          <w:ilvl w:val="0"/>
          <w:numId w:val="17"/>
        </w:numPr>
        <w:jc w:val="both"/>
        <w:rPr>
          <w:bCs/>
          <w:i/>
          <w:i/>
          <w:iCs/>
        </w:rPr>
      </w:pPr>
      <w:r>
        <w:rPr>
          <w:bCs/>
          <w:i/>
          <w:iCs/>
        </w:rPr>
        <w:t>Január 6. Vízkeresz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atolikus egyházi ünnep: vízszentelés – szenteltvíz hazavitele a templombó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ázszentelés (általános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Heródes játék: (Borsod, Pest-Pilis-Solt-Kiskun vm, Zala, Bánság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</w:rPr>
      </w:pPr>
      <w:r>
        <w:rPr>
          <w:b/>
          <w:bCs/>
        </w:rPr>
        <w:t>Február – Böjtelő hava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Február 2. Gyertyaszentelő boldogasszon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Egyházi, a gyertya megszentelésének ünnepe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Február 3. Balázs napj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Balázs-áldás. - Balázsjárás. Iskolásfiúk házról-házra jártak, köszöntőt mondtak, adományt kértek az iskolának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Február 14. Bálint nap</w:t>
      </w:r>
      <w:r>
        <w:rPr/>
        <w:t>. Nem Valentin nap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Farsang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Bálok, táncmulatságok – Köszöntők - Farsangi maskarás felvonulás. - Maszkos alakoskodás, dramatikus játékok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bCs/>
          <w:iCs/>
        </w:rPr>
      </w:pPr>
      <w:r>
        <w:rPr/>
        <w:t>Farsangi rönkhúzás pl. Vas megyében</w:t>
      </w:r>
    </w:p>
    <w:p>
      <w:pPr>
        <w:pStyle w:val="Normal"/>
        <w:ind w:left="1056" w:hanging="0"/>
        <w:jc w:val="both"/>
        <w:rPr>
          <w:b/>
          <w:b/>
          <w:bCs/>
          <w:iCs/>
        </w:rPr>
      </w:pPr>
      <w:r>
        <w:rPr/>
        <w:t xml:space="preserve"> </w:t>
      </w:r>
      <w:r>
        <w:rPr>
          <w:b/>
          <w:bCs/>
        </w:rPr>
        <w:t>Március – Böjtmás hava</w:t>
      </w:r>
    </w:p>
    <w:p>
      <w:pPr>
        <w:pStyle w:val="Normal"/>
        <w:numPr>
          <w:ilvl w:val="0"/>
          <w:numId w:val="28"/>
        </w:numPr>
        <w:jc w:val="both"/>
        <w:rPr>
          <w:bCs/>
          <w:iCs/>
        </w:rPr>
      </w:pPr>
      <w:r>
        <w:rPr>
          <w:bCs/>
          <w:iCs/>
        </w:rPr>
        <w:t>Március 12 – Gergely nap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ergely-járás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árcius 18. – Sándor nap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árcius 19 – József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Március 21 – Benedek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Cs/>
        </w:rPr>
      </w:pPr>
      <w:r>
        <w:rPr>
          <w:b/>
          <w:bCs/>
        </w:rPr>
        <w:t>Április – Szent György hava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 xml:space="preserve">Április 1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gratás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zent György napja – állatok kihajtása a téli szállásról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  <w:bCs/>
          <w:iCs/>
        </w:rPr>
        <w:t>Nagyböjt, Húsvét</w:t>
      </w:r>
    </w:p>
    <w:p>
      <w:pPr>
        <w:pStyle w:val="Normal"/>
        <w:numPr>
          <w:ilvl w:val="1"/>
          <w:numId w:val="9"/>
        </w:numPr>
        <w:jc w:val="both"/>
        <w:rPr>
          <w:bCs/>
          <w:iCs/>
        </w:rPr>
      </w:pPr>
      <w:r>
        <w:rPr/>
        <w:t xml:space="preserve">Böjti játékok. Nem mulatságok, inkább csendesebb játékok, ahol a fiatalok együttléte volt a fontos. </w:t>
      </w:r>
    </w:p>
    <w:p>
      <w:pPr>
        <w:pStyle w:val="Normal"/>
        <w:numPr>
          <w:ilvl w:val="1"/>
          <w:numId w:val="9"/>
        </w:numPr>
        <w:jc w:val="both"/>
        <w:rPr>
          <w:bCs/>
          <w:iCs/>
        </w:rPr>
      </w:pPr>
      <w:r>
        <w:rPr>
          <w:bCs/>
          <w:iCs/>
        </w:rPr>
        <w:t xml:space="preserve">Virágvasárnap: </w:t>
      </w:r>
      <w:r>
        <w:rPr/>
        <w:t>Barkaszentelés, Kiszehajtás, villőzés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iCs/>
        </w:rPr>
        <w:t xml:space="preserve">Nagyhét: </w:t>
      </w:r>
      <w:r>
        <w:rPr/>
        <w:t>Nagycsütörtök. Nagypéntek, Nagyszombat, Tojásfestés</w:t>
      </w:r>
    </w:p>
    <w:p>
      <w:pPr>
        <w:pStyle w:val="Normal"/>
        <w:numPr>
          <w:ilvl w:val="1"/>
          <w:numId w:val="9"/>
        </w:numPr>
        <w:jc w:val="both"/>
        <w:rPr>
          <w:bCs/>
          <w:iCs/>
        </w:rPr>
      </w:pPr>
      <w:r>
        <w:rPr>
          <w:bCs/>
          <w:iCs/>
        </w:rPr>
        <w:t xml:space="preserve">Húsvétvasárnap: </w:t>
      </w:r>
      <w:r>
        <w:rPr/>
        <w:t>Ételszentelés. Határjárás, Zöldág-járás</w:t>
      </w:r>
    </w:p>
    <w:p>
      <w:pPr>
        <w:pStyle w:val="Normal"/>
        <w:numPr>
          <w:ilvl w:val="1"/>
          <w:numId w:val="9"/>
        </w:numPr>
        <w:jc w:val="both"/>
        <w:rPr>
          <w:bCs/>
          <w:iCs/>
        </w:rPr>
      </w:pPr>
      <w:r>
        <w:rPr>
          <w:bCs/>
          <w:iCs/>
        </w:rPr>
        <w:t xml:space="preserve">Húsvéthétfő: </w:t>
      </w:r>
      <w:r>
        <w:rPr/>
        <w:t>Locsolás, Vesszőzés, korbácsolás</w:t>
      </w:r>
    </w:p>
    <w:p>
      <w:pPr>
        <w:pStyle w:val="Normal"/>
        <w:numPr>
          <w:ilvl w:val="1"/>
          <w:numId w:val="9"/>
        </w:numPr>
        <w:jc w:val="both"/>
        <w:rPr>
          <w:bCs/>
          <w:iCs/>
        </w:rPr>
      </w:pPr>
      <w:r>
        <w:rPr>
          <w:bCs/>
          <w:iCs/>
        </w:rPr>
        <w:t xml:space="preserve">Húsvét hétfő utáni kedd: </w:t>
      </w:r>
      <w:r>
        <w:rPr/>
        <w:t>Lányok locsolják a fiúkat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Cs/>
          <w:iCs/>
        </w:rPr>
        <w:t xml:space="preserve">Fehérvasárnap: </w:t>
      </w:r>
      <w:r>
        <w:rPr/>
        <w:t>Komatál-vívés, barátságfogadás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Május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 xml:space="preserve">Május 1.: </w:t>
      </w:r>
      <w:r>
        <w:rPr/>
        <w:t>Májusfa állítás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 xml:space="preserve">Május 4. szent Flórián ünnepe: </w:t>
      </w:r>
      <w:r>
        <w:rPr/>
        <w:t>Tűzoltók védőszentje</w:t>
      </w:r>
    </w:p>
    <w:p>
      <w:pPr>
        <w:pStyle w:val="Normal"/>
        <w:numPr>
          <w:ilvl w:val="0"/>
          <w:numId w:val="5"/>
        </w:numPr>
        <w:jc w:val="both"/>
        <w:rPr>
          <w:bCs/>
          <w:iCs/>
        </w:rPr>
      </w:pPr>
      <w:r>
        <w:rPr>
          <w:bCs/>
          <w:iCs/>
        </w:rPr>
        <w:t xml:space="preserve">Május 16. – Nepomuki Szent János napja: </w:t>
      </w:r>
      <w:r>
        <w:rPr/>
        <w:t>Hajósok ünnepe. Baja „Jánoska eresztés”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  <w:iCs/>
        </w:rPr>
        <w:t xml:space="preserve">Pünkösd: </w:t>
      </w:r>
      <w:r>
        <w:rPr/>
        <w:t>Pünkösdi királyválasztás. - Pünkösdi királynéjárás. – Pünkösdölés. – Zöldág-járás. - Májusfaállítá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Úrnapja </w:t>
      </w:r>
      <w:r>
        <w:rPr/>
        <w:t>– Pünkösd utáni második hét. Úrnapi sátor építése, körmenet. (Pl. Vászoly – elhagyott szokás újrateremtése.)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</w:rPr>
      </w:pPr>
      <w:r>
        <w:rPr>
          <w:b/>
          <w:bCs/>
        </w:rPr>
        <w:t>Június – Szent Iván hava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Cs/>
          <w:iCs/>
        </w:rPr>
        <w:t xml:space="preserve">Szent Iván napja: </w:t>
      </w:r>
      <w:r>
        <w:rPr/>
        <w:t>Tűzgyújtás, tűzugrá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  <w:bCs/>
        </w:rPr>
        <w:t>Július – Szent Jakab  hav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zent Anna napja: Családok, gyermekágyas asszony védőszentje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iCs/>
        </w:rPr>
      </w:pPr>
      <w:r>
        <w:rPr>
          <w:b/>
          <w:bCs/>
        </w:rPr>
        <w:t>Augusztus – Kisasszony hava</w:t>
      </w:r>
    </w:p>
    <w:p>
      <w:pPr>
        <w:pStyle w:val="Normal"/>
        <w:numPr>
          <w:ilvl w:val="1"/>
          <w:numId w:val="20"/>
        </w:numPr>
        <w:jc w:val="both"/>
        <w:rPr>
          <w:bCs/>
          <w:iCs/>
        </w:rPr>
      </w:pPr>
      <w:r>
        <w:rPr>
          <w:bCs/>
          <w:iCs/>
        </w:rPr>
        <w:t>Augusztus 15. Nagyboldogasszony napj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Mária mennybemenetele. Legnagyobb Mária ünnep Szent István ekkor ajánlotta fel a koronát és az országot Máriának. Sok helyen búcsúnap. </w:t>
      </w:r>
    </w:p>
    <w:p>
      <w:pPr>
        <w:pStyle w:val="Normal"/>
        <w:numPr>
          <w:ilvl w:val="1"/>
          <w:numId w:val="20"/>
        </w:numPr>
        <w:jc w:val="both"/>
        <w:rPr>
          <w:bCs/>
          <w:iCs/>
        </w:rPr>
      </w:pPr>
      <w:r>
        <w:rPr>
          <w:bCs/>
          <w:iCs/>
        </w:rPr>
        <w:t>Augusztus 20. Szent István napj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zent István ünnepe, egyházi ünne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iCs/>
        </w:rPr>
      </w:pPr>
      <w:r>
        <w:rPr>
          <w:b/>
          <w:bCs/>
        </w:rPr>
        <w:t>Szeptember – Szent Mihály hava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Szeptember 8 és 15. </w:t>
      </w:r>
      <w:r>
        <w:rPr/>
        <w:t>Szűz Mária születése és neve napja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iCs/>
        </w:rPr>
        <w:t xml:space="preserve">Szeptember 29. Szent Mihály napja. </w:t>
      </w:r>
      <w:r>
        <w:rPr/>
        <w:t>E nappal kezdődik a kisfarsang ideje. – megkezdődnek az őszi lakodalmak ideje. Ekkor hajtották be az állatokat télire a mezőről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bCs/>
          <w:iCs/>
        </w:rPr>
      </w:pPr>
      <w:r>
        <w:rPr>
          <w:b/>
          <w:bCs/>
        </w:rPr>
        <w:t>Október – Mindszent hava</w:t>
      </w:r>
    </w:p>
    <w:p>
      <w:pPr>
        <w:pStyle w:val="Normal"/>
        <w:numPr>
          <w:ilvl w:val="0"/>
          <w:numId w:val="32"/>
        </w:numPr>
        <w:jc w:val="both"/>
        <w:rPr>
          <w:bCs/>
          <w:iCs/>
        </w:rPr>
      </w:pPr>
      <w:r>
        <w:rPr>
          <w:bCs/>
          <w:iCs/>
        </w:rPr>
        <w:t xml:space="preserve">Október 20. Vendel napja </w:t>
      </w:r>
      <w:r>
        <w:rPr/>
        <w:t>Vendel napi búcsú</w:t>
      </w:r>
    </w:p>
    <w:p>
      <w:pPr>
        <w:pStyle w:val="Normal"/>
        <w:numPr>
          <w:ilvl w:val="0"/>
          <w:numId w:val="32"/>
        </w:numPr>
        <w:jc w:val="both"/>
        <w:rPr>
          <w:bCs/>
          <w:iCs/>
        </w:rPr>
      </w:pPr>
      <w:r>
        <w:rPr>
          <w:bCs/>
          <w:iCs/>
        </w:rPr>
        <w:t>Október 26 Dömötör napj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Juhászújév – mulatságok, juhászbál, birkapaprikás, rétest és bélest sütöttek. 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iCs/>
        </w:rPr>
      </w:pPr>
      <w:r>
        <w:rPr>
          <w:b/>
          <w:bCs/>
        </w:rPr>
        <w:t>November – Szent András ha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Cs/>
          <w:iCs/>
        </w:rPr>
      </w:pPr>
      <w:r>
        <w:rPr>
          <w:bCs/>
          <w:iCs/>
        </w:rPr>
        <w:t>November 1 – Mindenszentek napj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>
          <w:bCs/>
          <w:iCs/>
        </w:rPr>
      </w:pPr>
      <w:r>
        <w:rPr>
          <w:bCs/>
          <w:iCs/>
        </w:rPr>
        <w:t xml:space="preserve">November 2. Halottak napja: </w:t>
      </w:r>
      <w:r>
        <w:rPr/>
        <w:t>Sírok feldíszítése, gyertyagyújtá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November 11. Márton napja: </w:t>
      </w:r>
      <w:r>
        <w:rPr/>
        <w:t xml:space="preserve">Pásztorok vesszőt adtak ajándékba a gazdának, köszöntőt mondtak – Szent Márton lúdja: a nap jellegzetes étele a lúd. Újbor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November 19 Erzsébet napja: </w:t>
      </w:r>
      <w:r>
        <w:rPr/>
        <w:t>Árpád házi Szent Erzsébet a katolikus egyház legtiszteltebb szentje. Adományozások, szegények megajándékozása. Erzsébet bál – adományok gyűjtés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November 25 Katalin  napja: </w:t>
      </w:r>
      <w:r>
        <w:rPr/>
        <w:t>Egyetemek, diákok tudósok védőszentje volt, őket köszöntik. Katalin bál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November 30 András napja: </w:t>
      </w:r>
      <w:r>
        <w:rPr/>
        <w:t>Karácsonyi ünnepkör kezdete. Farsangig mulatságok sora</w:t>
      </w:r>
    </w:p>
    <w:p>
      <w:pPr>
        <w:pStyle w:val="Normal"/>
        <w:numPr>
          <w:ilvl w:val="0"/>
          <w:numId w:val="29"/>
        </w:numPr>
        <w:jc w:val="both"/>
        <w:rPr>
          <w:b/>
          <w:b/>
          <w:bCs/>
          <w:iCs/>
        </w:rPr>
      </w:pPr>
      <w:r>
        <w:rPr>
          <w:b/>
          <w:bCs/>
        </w:rPr>
        <w:t>December – Karácsony hav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6. Szent Miklós napja: </w:t>
      </w:r>
      <w:r>
        <w:rPr/>
        <w:t>Ajándék-adományozás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13 Luca  napja: </w:t>
      </w:r>
      <w:r>
        <w:rPr/>
        <w:t xml:space="preserve">Lucaszéke készítése. Házasságjóslás: luca-cédula, luca-pogácsa. Hagymakalendárium </w:t>
      </w:r>
    </w:p>
    <w:p>
      <w:pPr>
        <w:pStyle w:val="Normal"/>
        <w:numPr>
          <w:ilvl w:val="3"/>
          <w:numId w:val="35"/>
        </w:numPr>
        <w:jc w:val="both"/>
        <w:rPr/>
      </w:pPr>
      <w:r>
        <w:rPr/>
        <w:t>Lucázás, kotyolás: jókívánság, adománygyűjtés</w:t>
      </w:r>
    </w:p>
    <w:p>
      <w:pPr>
        <w:pStyle w:val="Normal"/>
        <w:numPr>
          <w:ilvl w:val="3"/>
          <w:numId w:val="35"/>
        </w:numPr>
        <w:jc w:val="both"/>
        <w:rPr/>
      </w:pPr>
      <w:r>
        <w:rPr/>
        <w:t>Luca napi tréfák: alakoskodás, fehérbe öltözve kormozzák a járókelőke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Szentcsaládjárás: karácsony előtt kilenc napon át kilenc család közös imádkozá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Ostyahordás: tanító felesége által sütött ostyát a diákok vitték házról-házra és adományokat gyűjtöttek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arácsonyi kántálás: énekes köszöntő házról-házra történő köszönté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24. : </w:t>
      </w:r>
      <w:r>
        <w:rPr/>
        <w:t>Jézus születése, Betlehemezés. Karácsonyi asztal. Karácsonyi termőág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26 – karácsony másnapja, István napja: </w:t>
      </w:r>
      <w:r>
        <w:rPr/>
        <w:t xml:space="preserve">Regőlés: legények és házasemberek termékenység hőség és párosodás összevarázsló köszöntő házról-házra járva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27 – János napja: </w:t>
      </w:r>
      <w:r>
        <w:rPr/>
        <w:t>Borszentelé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>
          <w:bCs/>
          <w:iCs/>
        </w:rPr>
      </w:pPr>
      <w:r>
        <w:rPr>
          <w:bCs/>
          <w:iCs/>
        </w:rPr>
        <w:t xml:space="preserve">December 28 Aprószentek napja: </w:t>
      </w:r>
      <w:r>
        <w:rPr/>
        <w:t>Vesszőzés – betegségtől való megóvá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bCs/>
          <w:iCs/>
        </w:rPr>
        <w:t xml:space="preserve">December 31. szilveszter napja: </w:t>
      </w:r>
      <w:r>
        <w:rPr/>
        <w:t>Szilveszteri tűzgyújtás. Köszönők. Ólomön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. Munkavégzéshez kapcsolódó szokások, hagyományok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isztségviselők választás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özös munkák a faluban – árkok, ereszek, kutak kitisztítása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üret, Kukoricafosztás, Fonó, Disznótor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dománygyűjtés, köszöntések, alakoskodó játékok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Cs/>
        </w:rPr>
        <w:t>Munkákhoz kapcsolódó szokások: Aratás, kaszálás, forgatás</w:t>
      </w:r>
    </w:p>
    <w:p>
      <w:pPr>
        <w:pStyle w:val="Normal"/>
        <w:numPr>
          <w:ilvl w:val="0"/>
          <w:numId w:val="29"/>
        </w:numPr>
        <w:jc w:val="both"/>
        <w:rPr>
          <w:bCs/>
        </w:rPr>
      </w:pPr>
      <w:r>
        <w:rPr>
          <w:bCs/>
        </w:rPr>
        <w:t>Tollfosztás</w:t>
      </w:r>
    </w:p>
    <w:p>
      <w:pPr>
        <w:pStyle w:val="Normal"/>
        <w:ind w:left="34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. Emberélethez kapcsolódó szokások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ületés, keresztelő, komakosár vivé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firmál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lsőáldoz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érmálá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sküvő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m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6. Mindennapok tevékenységeivel kapcsolatos programok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Termésnapok: </w:t>
      </w:r>
      <w:r>
        <w:rPr/>
        <w:t>Méz -, Alma -, Tök – (Tök jó nap). Burgonya -. Kukorica -, Dió nap –( Milota) - Szilva nap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Természeti értékekhez kapcsolódva</w:t>
      </w:r>
      <w:r>
        <w:rPr/>
        <w:t xml:space="preserve">: gombaszedő túrák, gombaismeret, ételek gombából. Az erdő ajándéka: termések. Gyógynövénytúra, gyógynövényismeret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Állattartás: </w:t>
      </w:r>
      <w:r>
        <w:rPr/>
        <w:t>állatok etetése, gondozás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„</w:t>
      </w:r>
      <w:r>
        <w:rPr>
          <w:bCs/>
        </w:rPr>
        <w:t xml:space="preserve">Négy évszak” tennivalók a kiskertben: </w:t>
      </w:r>
      <w:r>
        <w:rPr/>
        <w:t>zöldségtermesztés, virágkertészet, bio-kertészkedé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ülönféle kézműves műhelyek megtekintése, foglalkozások a műhelyekben. (Kosárfonó, fazekas, bőrműves, kékfestő, bognár, kádár, pipakészítő, takács, stb.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Régi fotóműteremben a vendégekről korhű  viseletben készítenek fényképet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Öltözködés – viseletek: </w:t>
      </w:r>
      <w:r>
        <w:rPr/>
        <w:t xml:space="preserve">Hagyományos viseletek hordása. (pl. Szék, Kalotaszeg,  Németország, Ausztria, Franciaország, Nagy-Britannia) Hagyományos viseletdarabok készítése, viseletek hordása ünnepnapokon. A látvány mint vonzerő. Vendégek örömmel beöltöznek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>Népművészet: H</w:t>
      </w:r>
      <w:r>
        <w:rPr/>
        <w:t>ímzés, Gyöngyfűzés, Fa- és csontfaragá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Cs/>
        </w:rPr>
        <w:t xml:space="preserve">Népi táplálkozás hagyománya: Népi konyha, népi táplálkozás, </w:t>
      </w:r>
      <w:r>
        <w:rPr/>
        <w:t>Hagyományos ételek (húsok, kásák, levesek, sütemények, stb.), Tájak, fűszerek, Gyümölcsök, zöldségek, tartósítása. Aszalás, befőzés, savanyítás, Tejfeldolgozás. Fejés, vajköpülés, sajtkészíté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lyi bolt, szatócsbolt, - a falu termését és kézműves termékeit árusítja (pl. Lekvárium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ásárok: országos, heti, állat, helyi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Cs/>
        </w:rPr>
        <w:t>Vendéglátás</w:t>
        <w:b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9. Komplex szolgáltatások, programcsomagok, tematikus utak, ünnepek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25:00Z</dcterms:created>
  <dc:creator>Dr. Miklay Frigyesné</dc:creator>
  <dc:description/>
  <cp:keywords/>
  <dc:language>en-US</dc:language>
  <cp:lastModifiedBy>Dr. Miklay Frigyesné</cp:lastModifiedBy>
  <dcterms:modified xsi:type="dcterms:W3CDTF">2008-11-30T09:28:00Z</dcterms:modified>
  <cp:revision>10</cp:revision>
  <dc:subject/>
  <dc:title>9</dc:title>
</cp:coreProperties>
</file>